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OPIS DO PROJEKTU ZAGOSPODAROWANIA DZIAŁKI NR 317/2 W MILEWIE GMINA KAŁUSZYN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rzedmiot inwestycji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56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dmiotem inwestycji jest  rozbudowa i nadbudowa budynku świetlicy wiejski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Istniejący stan zagospodarowania</w:t>
      </w:r>
    </w:p>
    <w:p>
      <w:pPr>
        <w:pStyle w:val="Normal"/>
        <w:keepNext w:val="true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Teren opracowania obejmuje działkę nr geod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317/2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łożoną w miejscowości Milew gmina Kałuszyn. Działka jest płaska na której znajdują sie następujące obiekty 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60" w:leader="none"/>
        </w:tabs>
        <w:spacing w:lineRule="auto" w:line="360"/>
        <w:ind w:left="90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budynek świetlicy wiejskiej do rozbudowy i nadbud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6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- ogrodzenie dzi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6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- wodocią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6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- zasilanie elektryczne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60" w:leader="none"/>
        </w:tabs>
        <w:suppressAutoHyphens w:val="tru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rojektowane zagospodarowanie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godnie z decyzją o ustaleniu lokalizacji inwestycji celu publicznego znak GPS 6733.11.2019 z dnia 16.09.2019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4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Zestawienie powierzchni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Powierzchnia działki - 24425,0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– w tym 16600,00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lasu</w:t>
        <w:tab/>
        <w:tab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Powierzchnia zabudowy proj. budynku świetlicy</w:t>
        <w:tab/>
        <w:tab/>
        <w:t>- 226,20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Wielkość pow. zabudowy w stosunku do pow. działki</w:t>
        <w:tab/>
        <w:t xml:space="preserve">- …..%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wierzchnia zabudowy istniejąca</w:t>
        <w:tab/>
        <w:tab/>
        <w:t>- ………….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wierzchnia utwardzona istniejąca</w:t>
        <w:tab/>
        <w:tab/>
        <w:t>- ………………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Powierzchnia utwardzana projektowana </w:t>
        <w:tab/>
        <w:t>-   …………..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Powierzchnia biologicznie czynna</w:t>
        <w:tab/>
        <w:t>- ……………</w:t>
      </w:r>
      <w:r>
        <w:rPr>
          <w:rFonts w:cs="Arial" w:ascii="Arial" w:hAnsi="Arial"/>
          <w:sz w:val="26"/>
          <w:szCs w:val="26"/>
          <w:vertAlign w:val="superscript"/>
        </w:rPr>
        <w:t xml:space="preserve">  </w:t>
      </w:r>
      <w:r>
        <w:rPr>
          <w:rFonts w:cs="Arial" w:ascii="Arial" w:hAnsi="Arial"/>
          <w:sz w:val="26"/>
          <w:szCs w:val="26"/>
        </w:rPr>
        <w:t>= . % pow. działk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Ochrona zabytków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Teren inwestycji nie jest objęty prawną forma ochrony zabytków zgodnie z Ustawą z dn. 23 lipca 2003 r. o ochronie zabytków i opiece nad zabytkami (t.j. Dz.U. z 2014 r. poz. 1446 z póź. zmianami)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nformacja o obszarze oddziaływania obiektów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działywanie projektowanych obiektów nie wykracza poza granice objęte opracowaniem co stwierdzono na podstawie: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Rozporządzenia Ministra Infrastruktury z dnia 12 kwietnia 2012 r. w sprawie warunków technicznych jakim powinny odpowiadać budynki i ich usytuowanie (Dz. U. z 2015 r. poz. 1422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tawy Prawo Ochrony Środowiska z dnia 27 kwietnia 2001 r (Dz. U. z 2017 r.  poz. 519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Wpływ na środowisk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mieniona inwestycja nie jest zaliczana do przedsięwzięć mogących znacząco oddziaływać na środowisko zgodnie z Ustawą z dnia 2 października 2008 r. o udostępnieniu informacji o środowisku i jego ochronie, udziale społeczeństwa w ochronie środowiska oraz o ocenach oddziaływania na środowisko (t.j. Dz.U. z 2017 r. poz. 1405) oraz Rozporządzenie Rady Ministrów z dn. 9 listopada 2010 r. w sprawie przedsięwzięć mogących znacząco oddziaływać na środowisko (t.j. Dz.U. z 2016 r. poz. 71). Nie występuje zagrożenie dla środowiska oraz higieny i zdrowia użytkowników projektowanego obiektu i otoc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Wpływ eksploatacji górniczej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ak wpływu eksploatacji górniczej na działki objęte opracowanie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pracował: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6"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sz w:val="26"/>
    </w:rPr>
  </w:style>
  <w:style w:type="paragraph" w:styleId="Tekstpodstawowywcity3">
    <w:name w:val="Tekst podstawowy wcięty 3"/>
    <w:basedOn w:val="Normal"/>
    <w:qFormat/>
    <w:pPr>
      <w:spacing w:lineRule="auto" w:line="480"/>
      <w:ind w:left="1260" w:hanging="0"/>
    </w:pPr>
    <w:rPr>
      <w:rFonts w:ascii="Arial" w:hAnsi="Arial" w:cs="Arial"/>
      <w:sz w:val="2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jstyl">
    <w:name w:val="Mój styl"/>
    <w:basedOn w:val="Bezodstpw"/>
    <w:qFormat/>
    <w:pPr>
      <w:ind w:firstLine="6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7:52:00Z</dcterms:created>
  <dc:creator>MJ</dc:creator>
  <dc:description/>
  <cp:keywords/>
  <dc:language>en-US</dc:language>
  <cp:lastModifiedBy>Leo K.</cp:lastModifiedBy>
  <cp:lastPrinted>2019-09-27T08:58:00Z</cp:lastPrinted>
  <dcterms:modified xsi:type="dcterms:W3CDTF">2019-10-09T08:45:00Z</dcterms:modified>
  <cp:revision>7</cp:revision>
  <dc:subject/>
  <dc:title>Opis techniczny do projektu budowlanego remontu i rozbudowy z nadbudową budynku administracyjno-biurowego dla potrzeb Powiatow</dc:title>
</cp:coreProperties>
</file>