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"/>
        <w:rPr>
          <w:sz w:val="24"/>
          <w:szCs w:val="24"/>
        </w:rPr>
      </w:pPr>
      <w:r>
        <w:rPr>
          <w:sz w:val="24"/>
          <w:szCs w:val="24"/>
        </w:rPr>
        <w:t>Sprawozdanie z  wykonania budżetu gminy Kałuszyn za 2020 rok.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ada Miejska  w Kałuszynie  uchwałą Nr XII/97/2019</w:t>
      </w:r>
      <w:r>
        <w:rPr/>
        <w:t xml:space="preserve"> </w:t>
      </w:r>
      <w:r>
        <w:rPr>
          <w:sz w:val="24"/>
          <w:szCs w:val="24"/>
        </w:rPr>
        <w:t>Rady Miejskiej  w Kałuszynie</w:t>
      </w:r>
      <w:r>
        <w:rPr/>
        <w:t xml:space="preserve"> </w:t>
      </w:r>
      <w:r>
        <w:rPr>
          <w:sz w:val="24"/>
          <w:szCs w:val="24"/>
        </w:rPr>
        <w:t>z dnia 30 grudnia 2019r.</w:t>
      </w:r>
      <w:r>
        <w:rPr/>
        <w:t xml:space="preserve"> </w:t>
      </w:r>
      <w:r>
        <w:rPr>
          <w:sz w:val="24"/>
          <w:szCs w:val="24"/>
        </w:rPr>
        <w:t>uchwaliła budżet gminy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Kałuszyn na rok  2020  w kwotach zł.:</w:t>
      </w:r>
    </w:p>
    <w:p>
      <w:pPr>
        <w:pStyle w:val="Normal"/>
        <w:rPr/>
      </w:pPr>
      <w:r>
        <w:rPr>
          <w:sz w:val="24"/>
          <w:szCs w:val="24"/>
        </w:rPr>
        <w:t xml:space="preserve">Dochody    -  </w:t>
      </w:r>
      <w:r>
        <w:rPr>
          <w:b/>
          <w:sz w:val="24"/>
          <w:szCs w:val="24"/>
        </w:rPr>
        <w:t>29.943.868,53 zł</w:t>
      </w:r>
    </w:p>
    <w:p>
      <w:pPr>
        <w:pStyle w:val="Normal"/>
        <w:rPr/>
      </w:pPr>
      <w:r>
        <w:rPr>
          <w:sz w:val="24"/>
          <w:szCs w:val="24"/>
        </w:rPr>
        <w:t xml:space="preserve">Wydatki     -  </w:t>
      </w:r>
      <w:r>
        <w:rPr>
          <w:b/>
          <w:sz w:val="24"/>
          <w:szCs w:val="24"/>
        </w:rPr>
        <w:t xml:space="preserve">28.393.868,53 zł </w:t>
      </w:r>
    </w:p>
    <w:p>
      <w:pPr>
        <w:pStyle w:val="TextBody"/>
        <w:rPr/>
      </w:pPr>
      <w:r>
        <w:rPr>
          <w:sz w:val="24"/>
          <w:szCs w:val="24"/>
        </w:rPr>
        <w:t xml:space="preserve">Rozchody budżetu </w:t>
      </w:r>
      <w:r>
        <w:rPr>
          <w:b/>
          <w:sz w:val="24"/>
          <w:szCs w:val="24"/>
        </w:rPr>
        <w:t>– 1.550.000,00 zł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Budżet uchwalony na 2020r. to budżet nadwyżkowy, z nadwyżką w wysokości </w:t>
      </w:r>
      <w:r>
        <w:rPr>
          <w:b/>
          <w:sz w:val="24"/>
          <w:szCs w:val="24"/>
        </w:rPr>
        <w:t xml:space="preserve">1.550.000,00 zł.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okresie sprawozdawczym Rada Miejska w Kałuszynie podjęła 7 uchwał, Burmistrz    wydał 14 zarządzeń w sprawie wprowadzenia zmian w budżecie gmin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 wprowadzeniu zmian uchwałami Rady Miejskiej i zarządzeniami Burmistrza plan budżetu gminy na 31.12.2020r. wynosił :</w:t>
      </w:r>
    </w:p>
    <w:p>
      <w:pPr>
        <w:pStyle w:val="TextBody"/>
        <w:rPr/>
      </w:pPr>
      <w:r>
        <w:rPr>
          <w:sz w:val="24"/>
          <w:szCs w:val="24"/>
        </w:rPr>
        <w:t xml:space="preserve">Dochody – </w:t>
      </w:r>
      <w:r>
        <w:rPr>
          <w:b/>
          <w:sz w:val="24"/>
          <w:szCs w:val="24"/>
        </w:rPr>
        <w:t xml:space="preserve">32.307.208,63 </w:t>
      </w:r>
      <w:r>
        <w:rPr>
          <w:sz w:val="24"/>
          <w:szCs w:val="24"/>
        </w:rPr>
        <w:t>w tym:          - bieżące      -        30.877.531,26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- majątkowe  –      1.429.677,37 zł</w:t>
      </w:r>
    </w:p>
    <w:p>
      <w:pPr>
        <w:pStyle w:val="TextBody"/>
        <w:rPr/>
      </w:pPr>
      <w:r>
        <w:rPr>
          <w:sz w:val="24"/>
          <w:szCs w:val="24"/>
        </w:rPr>
        <w:t xml:space="preserve">Wydatki -  </w:t>
      </w:r>
      <w:r>
        <w:rPr>
          <w:b/>
          <w:sz w:val="24"/>
          <w:szCs w:val="24"/>
        </w:rPr>
        <w:t xml:space="preserve">30.957.867,63 </w:t>
      </w:r>
      <w:r>
        <w:rPr>
          <w:sz w:val="24"/>
          <w:szCs w:val="24"/>
        </w:rPr>
        <w:t>w tym :</w:t>
        <w:tab/>
        <w:t xml:space="preserve">     - bieżące    -        28.384.446,29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- majątkowe  -      2.573.421,34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right="0" w:hanging="1296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WYKONANIE DOCHOD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lanowane dochody zostały zrealizowane w wysokości  31.904.858,79 zł., co w stosunku do planu ( 32.307.208,63zł ) stanowi 98,75 %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bieżące  na kwotę  -     30.748.355,44 zł   tj.  99,58 %  ( plan – 30.877.531,26 z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majątkowe na kwotę –   1.156.503,35 zł   tj. 80,89 %  ( plan -    1.429.677,37 zł) 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godnie z  załączoną </w:t>
      </w:r>
      <w:r>
        <w:rPr>
          <w:b/>
          <w:sz w:val="24"/>
          <w:szCs w:val="24"/>
        </w:rPr>
        <w:t xml:space="preserve">Tabelą  nr 1, 1a, 1b, 1d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Dotacje celowe na zadania z zakresu administracji rządowej zlecone ustawami gminie zostały wykonane w kwocie  9.308.059,72 zł, na planowane  9.320.569,99  zł.,  tj. 99,87 % - zgodnie z załączoną </w:t>
      </w:r>
      <w:r>
        <w:rPr>
          <w:b/>
          <w:sz w:val="24"/>
          <w:szCs w:val="24"/>
        </w:rPr>
        <w:t>Tabelą  nr 1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>Źródłami głównych dochodów gminy zrealizowanych w 2020 roku były: subwencje zrealizowane w 100,00 % , dotacje celowe na realizację zadań bieżących oraz inwestycyjnych zrealizowane w  94,37 %, dochody własne – zrealizowane w  102,5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% planu, oraz  dochody z Unii Europejskiej zrealizowane w wysokości 427.404,25 zł. tj. 79,17 % planowanych.  </w:t>
      </w:r>
    </w:p>
    <w:p>
      <w:pPr>
        <w:pStyle w:val="Tekstpodstawowy31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Niższe niż planowano,  wykonanie dochodów źródłem których były środki unijne uzależnione było od zakończenia i  rozliczenia projektów które otrzymały dofinansowanie. Zadania objęte dofinansowaniem zostały zakończone w II półroczu , wnioski o płatności końcowe zostały złożone. Z uwagi na okres ich weryfikacji, który przesunął się rok następny środki te wpłyną do budżetu gminy w roku 2021 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wyższy udział w strukturze dochodów gminy stanowiły dochody własne  41,22 %, dotacje celowe z budżetu państwa 32,13 %. Subwencje ogólne stanowiły  25,31 % ogółu zrealizowanych dochodów, środki z budżetu unijnego – 1,34%.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247"/>
        <w:gridCol w:w="1997"/>
        <w:gridCol w:w="2332"/>
        <w:gridCol w:w="163"/>
      </w:tblGrid>
      <w:tr>
        <w:trPr>
          <w:trHeight w:val="300" w:hRule="atLeast"/>
        </w:trPr>
        <w:tc>
          <w:tcPr>
            <w:tcW w:w="9156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ień realizacji głównych grup dochodów i ich struktura .</w:t>
            </w:r>
          </w:p>
          <w:tbl>
            <w:tblPr>
              <w:tblW w:w="9051" w:type="dxa"/>
              <w:jc w:val="left"/>
              <w:tblInd w:w="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6"/>
              <w:gridCol w:w="2693"/>
              <w:gridCol w:w="1520"/>
              <w:gridCol w:w="1598"/>
              <w:gridCol w:w="1131"/>
              <w:gridCol w:w="1683"/>
            </w:tblGrid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.p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konanie dochodów 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% wykonania 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ktura dochodów wykonanych (%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hody własne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831.262,86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152.236,35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50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2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bwencje ogólne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074.989,00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074.989,00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3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tacje celowe z budżetu państwa 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.861.370,77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250.229,19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37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1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Środki z Unii Europejskiej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9.586,00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7.404,25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17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680" w:leader="none"/>
                      <w:tab w:val="right" w:pos="1360" w:leader="none"/>
                    </w:tabs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3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2.307.208,63</w:t>
                  </w:r>
                </w:p>
              </w:tc>
              <w:tc>
                <w:tcPr>
                  <w:tcW w:w="15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1.904.858,79</w:t>
                  </w:r>
                </w:p>
              </w:tc>
              <w:tc>
                <w:tcPr>
                  <w:tcW w:w="113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8,75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ami  dochodów własnych, zgodnie z ustawą o dochodach jednostek samorządu terytorialnego,   są podatki i opłaty , udziały w podatku dochodowym od osób fizycznych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PIT) , udziały w podatku dochodowym od osób prawnych ( CIT) oraz pozostałe dochody należne gminie na podstawie odrębnych przepisów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ując strukturę dochodów własnych wykonanych w 2020r. stwierdzamy, że największy udział  w nich maj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datki i opłaty stanowiące 56,45 % ogółu dochodów własnych 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udziały w podatku dochodowym od osób fizycznych –  stanowiące 31,18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zostałe dochody – 12,12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działy w podatku  dochodowym od osób prawnych mających siedzibę na terenie gminy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,25 %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i/>
                <w:color w:val="FF0000"/>
                <w:sz w:val="24"/>
                <w:szCs w:val="24"/>
                <w:u w:val="single"/>
              </w:rPr>
            </w:r>
          </w:p>
          <w:tbl>
            <w:tblPr>
              <w:tblW w:w="8282" w:type="dxa"/>
              <w:jc w:val="left"/>
              <w:tblInd w:w="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3753"/>
              <w:gridCol w:w="2126"/>
              <w:gridCol w:w="1843"/>
              <w:gridCol w:w="40"/>
              <w:gridCol w:w="2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87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Struktura dochodów własnych gminy wykonanych w 2020r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Lp.</w:t>
                  </w:r>
                </w:p>
              </w:tc>
              <w:tc>
                <w:tcPr>
                  <w:tcW w:w="3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zaj dochodu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nanie</w:t>
                  </w:r>
                </w:p>
              </w:tc>
              <w:tc>
                <w:tcPr>
                  <w:tcW w:w="19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ktura ( %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1</w:t>
                  </w:r>
                </w:p>
              </w:tc>
              <w:tc>
                <w:tcPr>
                  <w:tcW w:w="3753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datki i opłaty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423.980,57</w:t>
                  </w:r>
                </w:p>
              </w:tc>
              <w:tc>
                <w:tcPr>
                  <w:tcW w:w="19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2</w:t>
                  </w:r>
                </w:p>
              </w:tc>
              <w:tc>
                <w:tcPr>
                  <w:tcW w:w="3753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działy w PIT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01.197,00</w:t>
                  </w:r>
                </w:p>
              </w:tc>
              <w:tc>
                <w:tcPr>
                  <w:tcW w:w="19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8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3</w:t>
                  </w:r>
                </w:p>
              </w:tc>
              <w:tc>
                <w:tcPr>
                  <w:tcW w:w="3753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działy w CIT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2.679,29</w:t>
                  </w:r>
                </w:p>
              </w:tc>
              <w:tc>
                <w:tcPr>
                  <w:tcW w:w="19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4</w:t>
                  </w:r>
                </w:p>
              </w:tc>
              <w:tc>
                <w:tcPr>
                  <w:tcW w:w="3753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zostałe dochody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594.379,49</w:t>
                  </w:r>
                </w:p>
              </w:tc>
              <w:tc>
                <w:tcPr>
                  <w:tcW w:w="19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3753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Ogółem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.152.236,35</w:t>
                  </w:r>
                </w:p>
              </w:tc>
              <w:tc>
                <w:tcPr>
                  <w:tcW w:w="190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6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ind w:left="-42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Realizacja dochodów wg  poszczególnych działów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z. 010 ROLNICTWO I  ŁOWIECTWO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dochodów – 231.455,51 zł – 33,97%  planowanych 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tym: - bieżące       -  plan  231.450,99 zł ,  wykonanie   231.455,51 zł tj.  100%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majątkowe – plan     450.000,00 zł, wykonanie –   0,00 zł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dochody bieżące składają się wpływ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 dzierżawę obwodów łowieckich dzierżawionych  przez koła łowieckie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lizacja 3.379,42 zł,  oraz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dotacja celowa na zadania zlecone gminie</w:t>
      </w:r>
      <w:r>
        <w:rPr>
          <w:sz w:val="24"/>
          <w:szCs w:val="24"/>
        </w:rPr>
        <w:t xml:space="preserve"> z przeznaczeniem na realizację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stawy z dnia 10.03.2006r. o zwrocie podatku akcyzowego zawartego w cenie oleju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pędowego wykorzystywanego do produkcji ro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otacja przekazana zgodnie z zapotrzebowaniem tj. w wysokości – 228.075,99zł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0,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ochody majątkowe zaplanowane w wysokości 450.000,00 zł, z przyznan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z Urząd Marszałkowski  w ramach  Instrumentu wsparcia zadań ważnych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la równomiernego rozwoju województwa mazowieckiego dotacji (umowa nr W/UMWM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U/UM/RF/1834/2020 z 13.07.2020 r  na kwotę 4.000.000,00 zł )  przeznaczonej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alizację zadania pn.: ”Rozbudowa, przebudowa i remont oczyszczalni ścieków wra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 przepompownią i zagospodarowaniem terenu  w miejscowości Olszewice, gm. Kałuszyn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ofinansowanie z uwagi na przesunięcie terminu rozpoczęcia realizacji zadania nie został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 2020 roku przekazane gminie.  Transza w wysokości 450.000,00 zł przypadająca na 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ok została przesunięta na rok 202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z. 600 TRANSPORT I ŁĄCZNOŚĆ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ealizacja dochodów  -  39.867,38 zł na  planowane  154.868,00 zł tj. 25,74 % zł., </w:t>
      </w:r>
      <w:r>
        <w:rPr>
          <w:sz w:val="24"/>
          <w:szCs w:val="24"/>
        </w:rPr>
        <w:t xml:space="preserve">w całości są to dochody majątkowe. </w:t>
      </w:r>
      <w:r>
        <w:rPr>
          <w:bCs/>
          <w:iCs/>
          <w:sz w:val="24"/>
          <w:szCs w:val="24"/>
        </w:rPr>
        <w:t>Stanowi je dotacja ze środków Urzędu Marszałkowskiego wysokości 39.867,38 zł   przekazana w formie refundacji poniesionych wydatków za zrealizowane w 2019 roku zadanie pn.:”</w:t>
      </w:r>
      <w:r>
        <w:rPr/>
        <w:t xml:space="preserve"> </w:t>
      </w:r>
      <w:r>
        <w:rPr>
          <w:bCs/>
          <w:iCs/>
          <w:sz w:val="24"/>
          <w:szCs w:val="24"/>
        </w:rPr>
        <w:t xml:space="preserve">Przebudowa drogi  gminnej w e wsi Sinołęka  na odcinku od 1+553,90 - 1+710,00”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z. 700 GOSPODARKA MIESZKANIOW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ykonanie dochodów –  297.157,36 zł – 96,14%  na 309.084,00 </w:t>
      </w:r>
      <w:r>
        <w:rPr>
          <w:sz w:val="24"/>
          <w:szCs w:val="24"/>
        </w:rPr>
        <w:t>zł planowanych ogół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 tym: - bieżące       –       47.307,17 zł – 102,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majątkowe -         250.210,19 zł –  95,19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chody w gospodarce mieszkaniowej t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bieżące pochodzące  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łat za użytkowanie wieczyste nieruchomości   - 26.847,86 zł (realizacja 100,18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lanowanych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za dzierżawę gruntów –  20.302,47 tj. 105,07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opłaty za trwały zarząd, odsetki za zwłokę – 156,84 zł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chody majątkowe pochodzą 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płat z tytułu odpłatnego nabycia prawa własności nieruchomości z gminnego zasobu oraz wpływy z tytułu przekształcenia prawa użytkowania wieczystego w prawo własności. Ogółem w/w  dochody zrealizowano w wysokości 249.850,19zł. Realizując 95,06 %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egłości  na 31.12.2020r  w dziale gospodarka mieszkaniowa wyniosły 783,13  zł , na które złożyły się zaległości w opłatach za użytkowanie wieczyste i  czynsz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em wyegzekwowania powstałych zaległości wysłano wezwania do zapła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z. 750 ADMINISTRACJA PUBLICZNA</w:t>
      </w:r>
    </w:p>
    <w:p>
      <w:pPr>
        <w:pStyle w:val="TextBody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Realizacja dochodów –    516.775,57 zł tj.  99,16 % planowanych ogółem, w   całości są to dochody bieżące i zostały zrealizowane w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75011- urzędy wojewódzkie</w:t>
      </w:r>
    </w:p>
    <w:p>
      <w:pPr>
        <w:pStyle w:val="TextBody"/>
        <w:rPr/>
      </w:pPr>
      <w:r>
        <w:rPr>
          <w:sz w:val="24"/>
          <w:szCs w:val="24"/>
        </w:rPr>
        <w:t xml:space="preserve">-  dotacja </w:t>
      </w:r>
      <w:r>
        <w:rPr>
          <w:b/>
          <w:sz w:val="24"/>
          <w:szCs w:val="24"/>
        </w:rPr>
        <w:t>na zadania zlecone z zakresu administracji rządowej</w:t>
      </w:r>
      <w:r>
        <w:rPr>
          <w:sz w:val="24"/>
          <w:szCs w:val="24"/>
        </w:rPr>
        <w:t xml:space="preserve"> – zadania z zakresu ewidencji ludności , USC i ewidencji działalności gospodarczej – przekazana gminie w wysokości 54.367,00 zł tj. 100 % dotacji planowa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dochody  należne gminie  w wysokości 5 % uzyskanych dochodów w związku z realizacją zadań z zakresu administracji rządowej oraz innych zadań zleconych ustawami. Dochody te wynosiły 94,55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Rozdz. 75023 – urzędy gmin - </w:t>
      </w:r>
      <w:r>
        <w:rPr>
          <w:sz w:val="24"/>
          <w:szCs w:val="24"/>
        </w:rPr>
        <w:t xml:space="preserve">na planowane 437.274,00 zł wykonano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37.398,24 zł. tj. 100,03 % na które złożyły się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wrot podatku VAT  w wysokości 428.636,36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pływy z kar i odszkodowań – 3.051,17zł  odszkodowanie z ERGO HESTII za uszkodzon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rogę gminn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pozostałe dochody – 5.710,71 zł ( 100,65%  planowanych) pochodzące ze zwrotu składk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bezpieczeniowej, zwrotu nadpłaty  za energie elektryczną za 2019 r oraz zwrot kosztów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ądowych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Rozdz. 75056 – spisy powszechne i inne – </w:t>
      </w:r>
      <w:r>
        <w:rPr>
          <w:bCs/>
          <w:sz w:val="24"/>
          <w:szCs w:val="24"/>
        </w:rPr>
        <w:t xml:space="preserve">zrealizowano dochody w wysokości 21.249,88 zł. tj. 77,77% planowany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tanowią je przekazana gminie dotacja celowa na zadania z zakresu administracji rządowej tj.   na przeprowadzenie Powszechnego Spisu Rolnego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Rozdz. 75095 – pozostała działalność - </w:t>
      </w:r>
      <w:r>
        <w:rPr>
          <w:sz w:val="24"/>
          <w:szCs w:val="24"/>
        </w:rPr>
        <w:t>zrealizowano  dochod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wysokości – 3.665,90 zł z tytułu kosztów egzekucyjnych, opłaty komorniczej i kosztów upomnień realizując 166,63% planowanych </w:t>
      </w:r>
    </w:p>
    <w:p>
      <w:pPr>
        <w:pStyle w:val="Tekstpodstawowy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751 URZĘDY NACZELNYCH ORGANÓW WŁADZY PAŃSTWOWEJ, KONTROLI I  OCHRONY PRAWA ORAZ SĄDOWNICTWA.</w:t>
      </w:r>
    </w:p>
    <w:p>
      <w:pPr>
        <w:pStyle w:val="Tekstpodstawowy21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Wykonanie -  53.293,00 zł,    tj. 99,35 % dochodów planowanych.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Stanowią je otrzymane przez gminę </w:t>
      </w:r>
      <w:r>
        <w:rPr>
          <w:sz w:val="24"/>
          <w:szCs w:val="24"/>
        </w:rPr>
        <w:t xml:space="preserve">dotacje celowe na zadania z zakresu administracji rządowej </w:t>
      </w:r>
      <w:r>
        <w:rPr>
          <w:b w:val="false"/>
          <w:sz w:val="24"/>
          <w:szCs w:val="24"/>
        </w:rPr>
        <w:t xml:space="preserve">na prowadzenie i aktualizację stałego rejestru wyborców – dotacja w wysokości  1.191,00 zł przekazana w wysokości 100% , dotacja na przeprowadzenie wyborów na Prezydenta Rzeczypospolitej Polskiej w kwocie 52.102,00 zł. 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>
          <w:sz w:val="24"/>
          <w:szCs w:val="24"/>
        </w:rPr>
        <w:t>Dz. 754 BEZPIECZEŃSTWO PUBLICZNE I OCHRONA PRZECIWPOŻAROWA</w:t>
      </w:r>
      <w:r>
        <w:rPr>
          <w:b w:val="false"/>
          <w:sz w:val="24"/>
          <w:szCs w:val="24"/>
        </w:rPr>
        <w:t>.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Wykonanie dochodów – 27.000 zł tj. 100 % z czego: </w:t>
      </w:r>
    </w:p>
    <w:p>
      <w:pPr>
        <w:pStyle w:val="Tekstpodstawowy21"/>
        <w:rPr/>
      </w:pPr>
      <w:r>
        <w:rPr>
          <w:sz w:val="24"/>
          <w:szCs w:val="24"/>
        </w:rPr>
        <w:tab/>
        <w:t xml:space="preserve">- </w:t>
      </w:r>
      <w:r>
        <w:rPr>
          <w:b w:val="false"/>
          <w:sz w:val="24"/>
          <w:szCs w:val="24"/>
        </w:rPr>
        <w:t>dochody bieżące – 20.000,00 tj. 100,00 %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dochody majątkowe – 7.0000,00 zł tj. 100,00 %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dochody bieżące złożyły się :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dotacja celowa z Urzędu Marszałkowskiego na wykonanie remontu posadzki garażowej w budynku OSP w Kałuszynie ( 20.000,00 zł)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chody majątkowe to środki w wysokości  7.000,00 zł za sprzedany samochód pożarniczy będący w użytkowaniu OSP Olszewice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>Dz. 756  DOCHODY OD OSÓB PRAWNYCH, OD OSÓB FIZYCZNYCH, OD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INNYCH JEDNOSTEK NIE POSIADAJĄCYCH OSOBOWOŚCI PRAWNEJ ORAZ WYDATKI ZWIĄZANE  Z  ICH POBOREM.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Wykonanie – 10.123.868,47zł  tj. 99,45 % planowanych dochodów bieżących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klasyfikowane są tu  podatki i opłaty lokalne  realizowane przez Urzędy Skarbowe i Burmistrza Kałuszyna 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pływy realizowane przez Urząd Skarbowy to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podatek dochodowy od osób fizycznych z działalności   gospodarczej opłacany w formie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karty podatkowej – zrealizowany w wysokości  25.695,45 zł tj. 128,48 %  środków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planowanych 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 podatek od spadków i darowizn – zrealizowany w wysokości 6.000,90 zł  tj. 121,82%.  </w:t>
      </w:r>
    </w:p>
    <w:p>
      <w:pPr>
        <w:pStyle w:val="Tekstpodstawowy21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podatek od czynności cywilnoprawnych – zrealizowany w wysokości – 183.901,75 zł</w:t>
      </w:r>
    </w:p>
    <w:p>
      <w:pPr>
        <w:pStyle w:val="Tekstpodstawowy21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tj. 101,52%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udziały w podatku  od osób prawnych (CIT ) zrealizowane w kwocie 32.679,29 zł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tj. 81,70% ( na  planowane 40.000,00 zł )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udziały w podatku dochodowym od osób fizycznych (PIT) – zrealizowane w wysokości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4.101.197,00 zł tj. w 97,12 % wpływów planowanych.  Do budżetu gminy z tego podatku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nie wpłynęło ponad 120.000,00 zł.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dsetki za zwłokę – 44,87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Na wysokość tych podatków gmina nie ma bezpośredniego wpływu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pływy z podatków i opłat  realizowanych przez Burmistrza Kałuszyna zostały wykonane w kwotach planowanych,  proporcjonalnie do upływu czasu. Nie odnotowano znaczącego ubytku dochodów   w związku z pandemią spowodowaną wirusem Sars-CoV-2. Rada Miejska nie podejmowała uchwał na podstawie ustawy COVI-19 , nie było więc okresowych  ustawowych zwolnień z podatku od nieruchomości. Wnioskujący o wsparcie podatnicy uzyskiwali pomoc w formie umorzenia zaległości - łącznie na kwotę 20.709,40 zł oraz w formie udzielony ulg innych niż ustawowe – na kwotę 13.817,57 zł 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żet gminy zasiliły  dochody podatkowe jak :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pływy z podatku od nieruchomości – realizacja 4.628.075,20 zł tj. 101,30 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pływy z podatku rolnego – realizacja  271.611,90 zł, tj. 97,82 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pływy z podatku leśnego – realizacja  84.651,95 zł tj. 99,13 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wpływy z podatku od środków transportowych – 387.419,83 zł tj. 102,87 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wpływy z opłaty targowej – 40.046,00 zł tj. 100,12%</w:t>
      </w:r>
    </w:p>
    <w:p>
      <w:pPr>
        <w:pStyle w:val="Tekstpodstawowy21"/>
        <w:ind w:firstLine="708"/>
        <w:rPr/>
      </w:pPr>
      <w:r>
        <w:rPr>
          <w:b w:val="false"/>
          <w:sz w:val="24"/>
          <w:szCs w:val="24"/>
        </w:rPr>
        <w:t>-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wpływy  z tytułu opłat za zezwolenie na sprzedaż alkoholu – 141.177,66 zł tj.  –  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100,16 % ,  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pływy z opłaty eksploatacyjnej – 124.395,80 zł tj. 99,52 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wpływy z opłaty skarbowej – 20.109,20 zł tj. 100,55 % </w:t>
      </w:r>
    </w:p>
    <w:p>
      <w:pPr>
        <w:pStyle w:val="Tekstpodstawowy21"/>
        <w:ind w:firstLine="708"/>
        <w:rPr/>
      </w:pPr>
      <w:r>
        <w:rPr>
          <w:b w:val="false"/>
          <w:sz w:val="24"/>
          <w:szCs w:val="24"/>
        </w:rPr>
        <w:t>- wpływy za zajęcie pasa drogowego – wpłaty w wysokości 70.473,03 zł tj. 100,00%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dsetki od w/podatków i opłat – 6.388,64 tj. 99,34 % planowanych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kutki obniżenia górnych stawek podatków,  skutki udzielonych przez gminę ulg i zwolnień oraz wydanych na podstawie decyzji umorzeń zalęgłości podatkowych , rozłożeń na raty bądź odroczenia terminu płatności  uszczupliło, możliwe do uzyskania,  dochody gminy za okres sprawozdawczy o  1.692.068,97 zł, w tym spowodowane sytuacją epidemiczną – o około 30.000,00 zł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utki obniżenia górnych stawek podatków to 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podatek rolny</w:t>
        <w:tab/>
        <w:tab/>
        <w:tab/>
        <w:tab/>
        <w:t xml:space="preserve"> -           108.406,00 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odatek od nieruchomości</w:t>
        <w:tab/>
        <w:tab/>
        <w:t xml:space="preserve">     </w:t>
        <w:tab/>
        <w:t xml:space="preserve"> -        1.382.706,00 zł.</w:t>
      </w:r>
    </w:p>
    <w:p>
      <w:pPr>
        <w:pStyle w:val="Tekstpodstawowy2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3. podatek od środków transportowych </w:t>
        <w:tab/>
        <w:t xml:space="preserve">  –          166.394,00 zł.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ab/>
        <w:tab/>
        <w:tab/>
        <w:t xml:space="preserve">  </w:t>
      </w:r>
      <w:r>
        <w:rPr>
          <w:bCs/>
          <w:sz w:val="24"/>
          <w:szCs w:val="24"/>
        </w:rPr>
        <w:t xml:space="preserve"> Razem:</w:t>
        <w:tab/>
        <w:t xml:space="preserve">              =       1.657.506,00 zł.</w:t>
      </w:r>
    </w:p>
    <w:p>
      <w:pPr>
        <w:pStyle w:val="Tekstpodstawowy21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została kwota w wysokości  34.562,97 zł to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skutki udzielonych ulg i zwolnień w podatku od nieruchomości – 13.817,57 zł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skutki umorzenia zaległości podatkowych w podatku od nieruchomości, rolnym i leśnym –  20.745,40 zł</w:t>
      </w:r>
    </w:p>
    <w:p>
      <w:pPr>
        <w:pStyle w:val="Tekstpodstawowy21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n zaległości budżetowych na 31.12.2020 r. w dziale 756 wynosił – 557.691,81 zł w tym: </w:t>
      </w:r>
    </w:p>
    <w:p>
      <w:pPr>
        <w:pStyle w:val="Tekstpodstawowy21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odatkach  i opłatach  lokalnych pobieranych przez Urząd Miejski -  w wysokości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33.250,18 zł z czego  w: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podatku od nieruchomości    </w:t>
        <w:tab/>
        <w:t xml:space="preserve">         </w:t>
        <w:tab/>
        <w:tab/>
        <w:t>-        353.000,94 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odatku rolnym</w:t>
        <w:tab/>
        <w:tab/>
        <w:tab/>
        <w:t xml:space="preserve">         </w:t>
        <w:tab/>
        <w:tab/>
        <w:t xml:space="preserve"> -         13.298,15 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odatku leśnym</w:t>
        <w:tab/>
        <w:tab/>
        <w:tab/>
        <w:t xml:space="preserve">         </w:t>
        <w:tab/>
        <w:tab/>
        <w:t xml:space="preserve"> -           7.933,12 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od. od środków transportowych</w:t>
        <w:tab/>
        <w:t xml:space="preserve">         </w:t>
        <w:tab/>
        <w:tab/>
        <w:t xml:space="preserve"> -          12.722,15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opłacie eksploatacyjnej </w:t>
        <w:tab/>
        <w:tab/>
        <w:tab/>
        <w:tab/>
        <w:t xml:space="preserve"> -        146.027,00 zł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płacie za zajęcie pasa drogowego</w:t>
        <w:tab/>
        <w:tab/>
        <w:tab/>
        <w:t xml:space="preserve"> -                268.82zł</w:t>
      </w:r>
    </w:p>
    <w:p>
      <w:pPr>
        <w:pStyle w:val="Tekstpodstawowy21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dochodach realizowanych na rzecz budżetu gminy przez Urzędy Skarbowe  i Ministerstwo Finansów  - 24.441,63 zł 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W zakresie windykacji należności gminy za 2020 r. wysłan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upomnienia oraz wystawiano tytuły wykonawcze na zaległości podatkowe. Dodatkowo na bieżąco kontrolowane były informacje i deklaracje podatkowe. Podatnicy byli wzywani do składania informacji podatkowych, wyjaśnień i ewentualnych korekt.  Podatnicy posiadający zaległości byli  o tym informowani , poza drogą administracyjną, również telefonicznie bądź osobiście przez pracowników Ref. Finansowego. Kolejnym działaniem podejmowanym przez Gminę były zarządzone  kontrole w terenie.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758 RÓŻNE ROZLICZENIA</w:t>
      </w:r>
    </w:p>
    <w:p>
      <w:pPr>
        <w:pStyle w:val="Tekstpodstawowy21"/>
        <w:rPr/>
      </w:pPr>
      <w:r>
        <w:rPr>
          <w:sz w:val="24"/>
          <w:szCs w:val="24"/>
        </w:rPr>
        <w:tab/>
        <w:t xml:space="preserve">Wykonanie wynosi – 8.633.747,64 zł czyli 106,15% </w:t>
      </w:r>
      <w:r>
        <w:rPr>
          <w:b w:val="false"/>
          <w:sz w:val="24"/>
          <w:szCs w:val="24"/>
        </w:rPr>
        <w:t>dochodów planowanych z czego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dochody bieżące – wykonanie 8.116.630,27 zł tj. 100,00 %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dochody majątkowe – wykonanie – 17.117,37 zł – 100,00 %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b w:val="false"/>
          <w:sz w:val="24"/>
          <w:szCs w:val="24"/>
        </w:rPr>
        <w:t xml:space="preserve">Dochody w tym dziale to: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wpływy z subwencji ogólnej ( część oświatowa ) – 5.555.534,00 zł  realizacja – 100,00%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wpływy z subwencji ogólnej ( część wyrównawcza) – 2.519.455,00 zł – ( 100,00 %)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dotacja celowa ( refundacja części wydatków wykonanych w ramach funduszu sołeckiego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za 2019 r. 37.852,41 zł tj. 100,00 %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środki w wysokości 500.000,00 zł przekazane gminie z Rządowego Funduszu Inwestycji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Lokalnych utworzonego z Funduszu Przeciwdziałania COVID-19 na  wsparcie realizacji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zadań inwestycyjnych gminy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dsetki od środków na rachunku bankowym – 3.788,86 zł – 99,71 % planowanych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Dochody majątkowe stanowi dotacja  przekazana w formie refundacji  części wydatków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wykonanych w ramach funduszu sołeckiego za 2019 r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801 OŚWIATA I WYCHOWANIE</w:t>
      </w:r>
    </w:p>
    <w:p>
      <w:pPr>
        <w:pStyle w:val="Tekstpodstawowy2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ykonanie dochodów ogółem  – 650.494,49 tj. 89,64 % </w:t>
      </w:r>
      <w:r>
        <w:rPr>
          <w:b w:val="false"/>
          <w:sz w:val="24"/>
          <w:szCs w:val="24"/>
        </w:rPr>
        <w:t xml:space="preserve">dochodów planowanych, z czego w całości są to dochody bieżące. 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>Uzyskane wpływy to między inny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pływy z najmu powierzchni w Szkole Podstawowej pod sklepik szkolny – 365,85 zł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Cs/>
          <w:iCs/>
          <w:sz w:val="24"/>
          <w:szCs w:val="24"/>
        </w:rPr>
        <w:t xml:space="preserve"> środki w wysokości 8.000,00 zł  środki z Banku Millenium na realizację projektu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matematycznego Mpotęga  . </w:t>
      </w:r>
    </w:p>
    <w:p>
      <w:pPr>
        <w:pStyle w:val="Normal"/>
        <w:rPr/>
      </w:pPr>
      <w:r>
        <w:rPr>
          <w:bCs/>
          <w:iCs/>
          <w:sz w:val="24"/>
          <w:szCs w:val="24"/>
        </w:rPr>
        <w:t>- darowizna  pieniężna w wysokości 500,00 zł przekazana przez radnego Rady Miejskiej w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Kałuszynie na wydatki bieżące dla Szkoły Podstawowej w Kałuszynie.</w:t>
      </w:r>
    </w:p>
    <w:p>
      <w:pPr>
        <w:pStyle w:val="Normal"/>
        <w:rPr/>
      </w:pPr>
      <w:r>
        <w:rPr>
          <w:sz w:val="24"/>
          <w:szCs w:val="24"/>
        </w:rPr>
        <w:t>- d</w:t>
      </w:r>
      <w:r>
        <w:rPr>
          <w:bCs/>
          <w:iCs/>
          <w:sz w:val="24"/>
          <w:szCs w:val="24"/>
        </w:rPr>
        <w:t xml:space="preserve">otacje z Programu Operacyjnego Polska Cyfrowa  przekazane gminie w wysokości 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134.125,00 zł  na realizację projektów „Zdalna szkoła - wsparcie Ogólnopolskiej  Sieci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Edukacyjnej w systemie kształcenia zdalnego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wpływy z opłat za pobyt i wyżywienie dzieci w przedszkolu – 83.601,50zł  tj. 88,00 %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a w wysokości  214.713,44 zł do bieżącego funkcjonowania przedszkola – tj. 98,47 % planowanej. Po rocznym rozliczeniu część niewykorzystanej dotacji  w wysokości 3.342,56 zł została zwrócona do budżetu państwa.</w:t>
      </w:r>
    </w:p>
    <w:p>
      <w:pPr>
        <w:pStyle w:val="Normal"/>
        <w:rPr/>
      </w:pPr>
      <w:r>
        <w:rPr>
          <w:sz w:val="24"/>
          <w:szCs w:val="24"/>
        </w:rPr>
        <w:t xml:space="preserve">- zwrot opłat za korzystanie z przedszkola zlokalizowanego  w Kałuszynie  przez dzieci z innych gmin – 66.256,51zł  tj. 66,26 % planow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pływy z opłat za żywienie dzieci szkolnych w stołówce szkolnej – 83.967,00 zł tj. 76,33 %  planow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zostałe dochody – 27,66zł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 ramach </w:t>
      </w:r>
      <w:r>
        <w:rPr>
          <w:b/>
          <w:sz w:val="24"/>
          <w:szCs w:val="24"/>
        </w:rPr>
        <w:t>zadań zleconych gminie</w:t>
      </w:r>
      <w:r>
        <w:rPr>
          <w:sz w:val="24"/>
          <w:szCs w:val="24"/>
        </w:rPr>
        <w:t xml:space="preserve"> - dotacja  w wysokości 58.937,53 zł  ( 99,86 % planowanych) na wyposażenie szkół w podręczniki i materiały ćwiczeniowe dla uczni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851 OCHRONA ZDROW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nowana dotacja   w wysokości 88.740,00 zł nie wpłynęła do budżetu w 2020 r. Spowodowane to było koniecznością aneksowania umowy. Dotacja to ostatnia planowana transza dofinansowania do zrealizowanej w 2019 r  inwestycji polegającej na termomodernizacji i przebudowie budynku przy ul. Wojska Polskiego 20 w Kałuszynie.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852 POMOC SPOŁECZNA</w:t>
      </w:r>
    </w:p>
    <w:p>
      <w:pPr>
        <w:pStyle w:val="Tekstpodstawowy21"/>
        <w:rPr/>
      </w:pPr>
      <w:r>
        <w:rPr>
          <w:sz w:val="24"/>
          <w:szCs w:val="24"/>
        </w:rPr>
        <w:tab/>
        <w:t xml:space="preserve">Wykonanie dochodów  - 425.201,20 zł tj. 94,23 % planowanych, </w:t>
      </w:r>
      <w:r>
        <w:rPr>
          <w:b w:val="false"/>
          <w:sz w:val="24"/>
          <w:szCs w:val="24"/>
        </w:rPr>
        <w:t xml:space="preserve">w całości są to dochody bieżące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dochody bieżące składają się: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dotacje celowe </w:t>
      </w:r>
      <w:r>
        <w:rPr>
          <w:sz w:val="24"/>
          <w:szCs w:val="24"/>
        </w:rPr>
        <w:t>na bieżące zadania zlecone gminie</w:t>
      </w:r>
      <w:r>
        <w:rPr>
          <w:b w:val="false"/>
          <w:sz w:val="24"/>
          <w:szCs w:val="24"/>
        </w:rPr>
        <w:t xml:space="preserve">  przekazane w wysokości 718,64 zł –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tj. w 95,82 % -  przeznaczone na  dodatki mieszkaniowe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dotacje na dofinansowanie własnych zadań bieżących gmin  przekazane w wysokości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420.202,71 zł na składki na ubezpieczenie zdrowotne, na zasiłki okresowe, celowe, stałe,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bieżącą działalność Ośrodka Pomocy Społecznej, realizację programu „Posiłek 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w  szkole i w domu” oraz dotacja na funkcjonowanie klubu SENIOR+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dsetki od środków na rachunku bankowym – 694,25zł – (dochody nie planowane)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dochody związane z realizacją  odpłatnych usług opiekuńczych – 3.585,60 zł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854  EDUKACYJNA OPIEKA WYCHOWAWCZA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ab/>
        <w:t>Wykonanie dochodów   - 31.927,00 zł tj. 100,00 %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nowią je: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dotacja celowa przekazana w wysokości z Mazowieckiego Urzędu Wojewódzkiego na realizację własnych zadań bieżących gminy, z przeznaczeniem na dofinansowanie, zgodnie  z art. 90 d i art. 90 e ustawy o systemie oświaty, świadczeń pomocy materialnej dla uczniów o charakterze socjalnym </w:t>
      </w:r>
    </w:p>
    <w:p>
      <w:pPr>
        <w:pStyle w:val="Tekstpodstawowy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855 RODZINA</w:t>
      </w:r>
    </w:p>
    <w:p>
      <w:pPr>
        <w:pStyle w:val="Tekstpodstawowy21"/>
        <w:ind w:firstLine="708"/>
        <w:rPr>
          <w:sz w:val="24"/>
          <w:szCs w:val="24"/>
        </w:rPr>
      </w:pPr>
      <w:r>
        <w:rPr>
          <w:sz w:val="24"/>
          <w:szCs w:val="24"/>
        </w:rPr>
        <w:t>Wykonanie dochodów   - 9.030.343,45 zł tj. 99,96 %  planowanych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chody w tym dziale to w całości dochody bieżące, na które składają się:</w:t>
      </w:r>
    </w:p>
    <w:p>
      <w:pPr>
        <w:pStyle w:val="Tekstpodstawowy21"/>
        <w:numPr>
          <w:ilvl w:val="0"/>
          <w:numId w:val="3"/>
        </w:numPr>
        <w:rPr/>
      </w:pPr>
      <w:r>
        <w:rPr>
          <w:b w:val="false"/>
          <w:sz w:val="24"/>
          <w:szCs w:val="24"/>
        </w:rPr>
        <w:t xml:space="preserve">dotacje celowe </w:t>
      </w:r>
      <w:r>
        <w:rPr>
          <w:sz w:val="24"/>
          <w:szCs w:val="24"/>
        </w:rPr>
        <w:t>na zadania zlecone gminie</w:t>
      </w:r>
      <w:r>
        <w:rPr>
          <w:b w:val="false"/>
          <w:sz w:val="24"/>
          <w:szCs w:val="24"/>
        </w:rPr>
        <w:t xml:space="preserve">  przekazane w wysokości  - 8.891.417,68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>zł tj. 99,93  % planowanych  z przeznaczeniem na :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świadczenia wychowawcze – 6.270.289,60 zł tj. 99,97% planowanych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świadczenia  rodzinne, z funduszu alimentacyjnego oraz składki na ubezpieczenia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emerytalne i rentowe z ubezpieczenia społecznego -2.376.955,43 zł tj. 99,88% </w:t>
      </w:r>
    </w:p>
    <w:p>
      <w:pPr>
        <w:pStyle w:val="Tekstpodstawowy21"/>
        <w:ind w:left="70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planowanych,</w:t>
      </w:r>
    </w:p>
    <w:p>
      <w:pPr>
        <w:pStyle w:val="Tekstpodstawowy21"/>
        <w:ind w:firstLine="70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Kartę Dużej Rodziny – 245,87 zł tj. 93,84 % planowanych,</w:t>
      </w:r>
    </w:p>
    <w:p>
      <w:pPr>
        <w:pStyle w:val="Tekstpodstawowy21"/>
        <w:ind w:firstLine="70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dotacja na zadania z zakresu wspierania rodziny w zakresie tzw. „dobrego startu” – </w:t>
      </w:r>
    </w:p>
    <w:p>
      <w:pPr>
        <w:pStyle w:val="Tekstpodstawowy21"/>
        <w:ind w:firstLine="70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20.730 zł – 99,72 % planowanych</w:t>
      </w:r>
    </w:p>
    <w:p>
      <w:pPr>
        <w:pStyle w:val="Tekstpodstawowy21"/>
        <w:ind w:lef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wpływy należne gminie związane z realizacją zadań z zakresu administracji rządowej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(wpływy z wpłat zaliczek alimentacyjnych i funduszu alimentacyjnego) zrealizowane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w wysokości – 22.130,43 zł ( 122,95 %)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- wpływy z opłat za korzystanie i wyżywienie dzieci w żłobku gminnym – 116.795,34             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zł tj. 98,48 % planowanych wpływów, w tym dotacja do bieżącego funkcjonowania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żłobka – 48.600,00 zł </w:t>
      </w:r>
    </w:p>
    <w:p>
      <w:pPr>
        <w:pStyle w:val="Tekstpodstawowy21"/>
        <w:ind w:left="851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- składki na ubezpieczenia zdrowotne  opłacane  za osoby pobierające  niektóre świadczenia rodzinne , zgodnie z ustawą o ustaleniu i wypłacie zasiłków dla opiekunów – 23.196,78 zł  tj. 98,42% wpływów planowanych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ab/>
        <w:t xml:space="preserve">Trudności w  egzekucji świadczeń  od dłużników alimentacyjnych  spowodowały  powstanie zaległości po stronie  budżetu gminy w wysokości – 991.035,27 zł. </w:t>
        <w:tab/>
        <w:t>Ośrodek Pomocy Społecznej, realizujący zadania z powyższego zakresu podejmuje szereg działań zmierzających do wyegzekwowania zaległych kwot . Do działań tych należą: stały kontakt z Powiatowym Urzędem Pracy w zakresie potrzeby aktywizacji zawodowej dłużników, przekazywanie tytułów wykonawczych do Urzędu Skarbowego oraz  stała – bieżąca  współpraca z Komornikiem Sądowym i Policją.</w:t>
      </w:r>
    </w:p>
    <w:p>
      <w:pPr>
        <w:pStyle w:val="Tekstpodstawowy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900 GOSPODARKA KOMUNALNA I OCHRONA ŚRODOWISKA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ab/>
        <w:t xml:space="preserve"> Wykonanie dochodów ogółem – 1.680.459,00 zł tj.  – 102,23 % planowanych, 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 czego:  dochody bieżące zrealizowano w wysokości 1.479.547,13 zł  tj. 102,54 %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dochody majątkowe  w wysokości 200.911,87 zł  tj. 100,00 % planowanych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bieżące w tym dziale t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pływy z opłat za nieczystości komunalne  pobierane przez gminę od jej mieszkańc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realizowane w wysokości – 1.174.091,28 zł tj. 103,90 % na planowane 1.130.000,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y związane z gromadzeniem środków z opłat i kar za korzystanie ze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kazane przez Urząd Marszałkowski w wysokości – 3.582,24 zł tj. 100,01 % wpływ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anowa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koszty upomnień, opłata komornicza oraz odsetki – 6.336,38zł tj. 139,66 %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opłaty za karty wędkarskie, opłaty za korzystanie z miejsc parkingowych przy zalewie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 xml:space="preserve">Karczunek” , korzystania z plaży i kąpieliska, dzierżawa terenu przy zalewie zrealizowano w wysokości  - 230.488,80  tj. 100,21% planowanych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dotacja  w wysokości 34.957,06 zł  ( 77,75 %) na utylizację azbestu z pokryć dachowych i wyrobów azbestowych udzielona przez WFOŚiGW w Warszawie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iCs/>
          <w:sz w:val="24"/>
          <w:szCs w:val="24"/>
        </w:rPr>
        <w:t xml:space="preserve">dotacja w wysokości 29.999,88 zł. (100,00%) z budżetu Województwa Mazowieckiego w ramach „Mazowieckiego Instrumentu Wsparcia Ochrony Powietrza  MAZOWSZE 2020” przeznaczonej na przeprowadzenie inwentaryzacji indywidualnych źródeł ciepła na terenie miasta i gminy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ozostałe dochody – 591,49zł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chody majątkowe w tym dziale to : </w:t>
      </w:r>
    </w:p>
    <w:p>
      <w:pPr>
        <w:pStyle w:val="Tekstpodstawowy21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- dotacja  w wysokości 30.000,00 zł z budżetu Województwa Mazowieckiego w ramach Mazowieckiego Instrumentu Aktywizacji Sołectw MAZOWSZE 2020 na dofinansowanie budowy oświetlenia ulicznego we wsiach Leonów, Przytoka i Piotrowina.</w:t>
      </w:r>
    </w:p>
    <w:p>
      <w:pPr>
        <w:pStyle w:val="Tekstpodstawowy21"/>
        <w:rPr/>
      </w:pPr>
      <w:r>
        <w:rPr>
          <w:b w:val="false"/>
          <w:bCs/>
          <w:iCs/>
          <w:sz w:val="24"/>
          <w:szCs w:val="24"/>
        </w:rPr>
        <w:t>- dotacja w kwocie 170.411,87 zł dotacja unijna ( refundacja) poniesionych w 2019 roku kosztów budowy Punktu Selektywnej Zbiórki Odpadów Komunalnych w Olszewicach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31.12.2020 r.  w dziale tym odnotowano  zaległości w kwocie 119.012,97 zł, które powstały w wyniku nie uregulowania przez  mieszkańców opłat za odbiór nieczystości stałych.  Gmina podejmując działania windykacyjne wysyła wezwania do zapłaty, wystawia tytuły wykonawcze  oraz informuje zalegających na bieżąco  o stanie zaległości.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921 KULTURA I OCHRONAN DZIEDZICTWA NARODOWEGO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a dotacja ze środków unijnych w wysokości 106.442,00 zł przeznaczona na zrealizowaną w 2020 r. przebudowę świetlic w Patoku i Garczynie Dużym  nie wpłynęła do budżetu gminy. Spowodowane to zostało wydłużoną weryfikacją wniosku o płatność końcową. Środki te przekazano gminie na początku stycznia 2021 r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z. 926 KULTURA FIZYCZNA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Wykonanie dochodów ogółem – 163.268,72zł tj.  99,46% planowanych, 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 czego:  dochody bieżące zrealizowano w wysokości  21.512,18 zł  tj. 96,04%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dochody majątkowe  w wysokości 141.756,54 zł  tj. 100,00 % planowanych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>Dochody bieżące w tym dziale to: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dotacja w wysokości 20.000,00 zł </w:t>
      </w:r>
      <w:r>
        <w:rPr>
          <w:b w:val="false"/>
          <w:bCs/>
          <w:iCs/>
          <w:sz w:val="24"/>
          <w:szCs w:val="24"/>
        </w:rPr>
        <w:t>z budżetu Województwa Mazowieckiego w ramach Mazowieckiego Instrumentu Aktywizacji Sołectw MAZOWSZE 2020 na dofinansowanie utworzenia placu zabaw i siłowni zewnętrznej w miejscowościach Olszewice i Milew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wpływy 1.512,18  zł z opłat za  korzystanie z kortu tenis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hody  majątkowe zrealizowane w wysokości 141.756,54  zł stanowił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dotacja z Ministerstwa  Kultury Fizycznej i Sportu w kwocie 41.756,65 zł 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worzenia nad zalewem „Karczunek” w Kałuszynie Otwartej Strefy Aktywności. W ramach OSA urządzono  siłownię zewnętrzną  , wykonano plac zabaw dla najmłodszych oraz strefę relaksu dla  młodzieży i dorosł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a z budżetu Województwa Mazowieckiego  w ramach Mazowieckiego Instrumentu Wsparcia Rozwoju Infrastruktury Sportowej wysokości100.000,00 zł przeznaczona na dofinansowanie wykonania zadaszenia trybun na stadionie piłkarskim przy ul. 1-go Maja w Kałuszy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right="0" w:hanging="1296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WYKONANIE WYDATKÓW</w:t>
      </w:r>
    </w:p>
    <w:p>
      <w:pPr>
        <w:pStyle w:val="Tekstpodstawowy31"/>
        <w:jc w:val="both"/>
        <w:rPr/>
      </w:pPr>
      <w:r>
        <w:rPr>
          <w:sz w:val="24"/>
          <w:szCs w:val="24"/>
        </w:rPr>
        <w:t xml:space="preserve">Wydatki budżetowe zaplanowane po zmianach na kwotę </w:t>
      </w:r>
      <w:r>
        <w:rPr>
          <w:b/>
          <w:sz w:val="24"/>
          <w:szCs w:val="24"/>
        </w:rPr>
        <w:t>30.957.867,63 zł.,</w:t>
      </w:r>
      <w:r>
        <w:rPr>
          <w:sz w:val="24"/>
          <w:szCs w:val="24"/>
        </w:rPr>
        <w:t xml:space="preserve"> zrealizowano w wysokości </w:t>
      </w:r>
      <w:r>
        <w:rPr>
          <w:b/>
          <w:sz w:val="24"/>
          <w:szCs w:val="24"/>
        </w:rPr>
        <w:t xml:space="preserve">– 29.172.172,22 zł.  tj. 94,23 %  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: </w:t>
      </w:r>
    </w:p>
    <w:p>
      <w:pPr>
        <w:pStyle w:val="Tekstpodstawowy31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wydatki majątkowe</w:t>
      </w:r>
      <w:r>
        <w:rPr>
          <w:sz w:val="24"/>
          <w:szCs w:val="24"/>
        </w:rPr>
        <w:t xml:space="preserve">: zaplanowane na        -     2.573.421,34 zł wykonano </w:t>
      </w:r>
    </w:p>
    <w:p>
      <w:pPr>
        <w:pStyle w:val="Tekstpodstawowy31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w wysokości                 1.822.272,68 zł tj. 70,81 % </w:t>
      </w:r>
    </w:p>
    <w:p>
      <w:pPr>
        <w:pStyle w:val="Tekstpodstawowy31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wydatki bieżące</w:t>
      </w:r>
      <w:r>
        <w:rPr>
          <w:sz w:val="24"/>
          <w:szCs w:val="24"/>
        </w:rPr>
        <w:t xml:space="preserve">:         zaplanowane na      -   28.384.446,29 zł wykonano </w:t>
      </w:r>
    </w:p>
    <w:p>
      <w:pPr>
        <w:pStyle w:val="Tekstpodstawowy31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 wysokości          -   27.349.899,54 zł tj. 96,36 %</w:t>
      </w:r>
      <w:r>
        <w:rPr>
          <w:b/>
          <w:sz w:val="24"/>
          <w:szCs w:val="24"/>
        </w:rPr>
        <w:t xml:space="preserve"> </w:t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>Dane dotyczące realizacji wydatków budżetowych za  2020 r. zawierają niżej wymienione tabele:</w:t>
      </w:r>
      <w:r>
        <w:rPr>
          <w:b/>
          <w:sz w:val="24"/>
          <w:szCs w:val="24"/>
        </w:rPr>
        <w:t xml:space="preserve"> </w:t>
      </w:r>
    </w:p>
    <w:p>
      <w:pPr>
        <w:pStyle w:val="Tekstpodstawowy31"/>
        <w:rPr/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Tabela nr 2  -    </w:t>
      </w:r>
      <w:r>
        <w:rPr>
          <w:sz w:val="24"/>
          <w:szCs w:val="24"/>
        </w:rPr>
        <w:t xml:space="preserve">Wykonanie wydatków budżetowych za 2020 r. w  układzie  pełnej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lasyfikacji budżetowej.</w:t>
      </w:r>
    </w:p>
    <w:p>
      <w:pPr>
        <w:pStyle w:val="Tekstpodstawowy31"/>
        <w:rPr/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Tabela nr 2a  -  </w:t>
      </w:r>
      <w:r>
        <w:rPr>
          <w:sz w:val="24"/>
          <w:szCs w:val="24"/>
        </w:rPr>
        <w:t xml:space="preserve">Wykonanie  wydatków  bieżących  za 2020 rok w układzie pełnej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klasyfikacji budżetowej 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 xml:space="preserve">- Tabela  nr 2b – </w:t>
      </w:r>
      <w:r>
        <w:rPr>
          <w:sz w:val="24"/>
          <w:szCs w:val="24"/>
        </w:rPr>
        <w:t>Wykonanie wydatków majątkowych  za 2020 rok w układzie pełnej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klasyfikacji budżetowej 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>- Tabela  nr 2c</w:t>
      </w:r>
      <w:r>
        <w:rPr>
          <w:sz w:val="24"/>
          <w:szCs w:val="24"/>
        </w:rPr>
        <w:t xml:space="preserve">  - Wykonanie  wydatków  z zakresu administracji rządowej zleconych gminie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2020 rok.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>- Tabela nr 2 d</w:t>
      </w:r>
      <w:r>
        <w:rPr>
          <w:i/>
          <w:sz w:val="24"/>
          <w:szCs w:val="24"/>
        </w:rPr>
        <w:t xml:space="preserve">  - </w:t>
      </w:r>
      <w:r>
        <w:rPr>
          <w:sz w:val="24"/>
          <w:szCs w:val="24"/>
        </w:rPr>
        <w:t>Wykonanie wydatków budżetu gminy za 2020 rok - wg  działów w podziale</w:t>
      </w:r>
    </w:p>
    <w:p>
      <w:pPr>
        <w:pStyle w:val="Tekstpodstawowy31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na wydatki  bieżące i majątkowe</w:t>
      </w:r>
      <w:r>
        <w:rPr>
          <w:i/>
          <w:sz w:val="24"/>
          <w:szCs w:val="24"/>
        </w:rPr>
        <w:t xml:space="preserve">.    </w:t>
      </w:r>
    </w:p>
    <w:p>
      <w:pPr>
        <w:pStyle w:val="Tekstpodstawowy31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- Tabela nr 3 -   </w:t>
      </w:r>
      <w:r>
        <w:rPr>
          <w:sz w:val="24"/>
          <w:szCs w:val="24"/>
        </w:rPr>
        <w:t>Zestawienie planowanego i wykonanego wyniku budżetu, w tym realizacja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przychodów i rozchodów  za 2020 rok.   </w:t>
      </w:r>
    </w:p>
    <w:p>
      <w:pPr>
        <w:pStyle w:val="Tekstpodstawowy31"/>
        <w:tabs>
          <w:tab w:val="clear" w:pos="708"/>
          <w:tab w:val="left" w:pos="1843" w:leader="none"/>
        </w:tabs>
        <w:rPr/>
      </w:pPr>
      <w:r>
        <w:rPr>
          <w:b/>
          <w:i/>
          <w:sz w:val="24"/>
          <w:szCs w:val="24"/>
        </w:rPr>
        <w:t>- Tabela nr 4 -</w:t>
      </w:r>
      <w:r>
        <w:rPr>
          <w:sz w:val="24"/>
          <w:szCs w:val="24"/>
        </w:rPr>
        <w:t xml:space="preserve">    Limity wydatków na zadania inwestycyjne – wykonanie za 2020 rok.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>- Tabela nr 5 -</w:t>
      </w:r>
      <w:r>
        <w:rPr>
          <w:sz w:val="24"/>
          <w:szCs w:val="24"/>
        </w:rPr>
        <w:t xml:space="preserve">    Wydatki na programy i projekty realizowane ze środków pochodzących z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funduszy strukturalnych i Funduszu Spójności w 2020 roku.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 xml:space="preserve">- Tabela nr 6 </w:t>
      </w:r>
      <w:r>
        <w:rPr>
          <w:i/>
          <w:sz w:val="24"/>
          <w:szCs w:val="24"/>
        </w:rPr>
        <w:t xml:space="preserve">–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ie wydatków na przedsięwzięcia realizowane w ramach funduszu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sołeckiego w 2020 r. 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 xml:space="preserve">- Tabela nr 7  -   </w:t>
      </w:r>
      <w:r>
        <w:rPr>
          <w:sz w:val="24"/>
          <w:szCs w:val="24"/>
        </w:rPr>
        <w:t xml:space="preserve">Wykonanie planu  dochodów i wydatków związanych z gospodarowaniem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odpadami komunalnymi w 2020 roku.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 Tabela nr 8</w:t>
      </w:r>
      <w:r>
        <w:rPr>
          <w:sz w:val="24"/>
          <w:szCs w:val="24"/>
        </w:rPr>
        <w:t xml:space="preserve">  -  Dotacje udzielone w 2020 roku z budżetu podmiotom należącym i nie</w:t>
      </w:r>
    </w:p>
    <w:p>
      <w:pPr>
        <w:pStyle w:val="Tekstpodstawowy31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należącym do sektora finansów publicznych  -  wykonanie</w:t>
      </w:r>
    </w:p>
    <w:p>
      <w:pPr>
        <w:pStyle w:val="Tekstpodstawowy31"/>
        <w:rPr/>
      </w:pPr>
      <w:r>
        <w:rPr>
          <w:b/>
          <w:i/>
          <w:sz w:val="24"/>
          <w:szCs w:val="24"/>
        </w:rPr>
        <w:t>- Tabela nr 9</w:t>
      </w:r>
      <w:r>
        <w:rPr>
          <w:sz w:val="24"/>
          <w:szCs w:val="24"/>
        </w:rPr>
        <w:t xml:space="preserve">    - Wykonanie planu dochodów i wydatków związanych z gromadzeniem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środków z opłat i kar za korzystanie ze środowiska w 2020 roku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692"/>
        <w:gridCol w:w="1843"/>
        <w:gridCol w:w="1995"/>
        <w:gridCol w:w="10"/>
        <w:gridCol w:w="55"/>
        <w:gridCol w:w="23"/>
        <w:gridCol w:w="20"/>
      </w:tblGrid>
      <w:tr>
        <w:trPr>
          <w:trHeight w:val="300" w:hRule="atLeast"/>
        </w:trPr>
        <w:tc>
          <w:tcPr>
            <w:tcW w:w="900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ydatki budżetowe Gminy  za 2020 r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</w:t>
            </w:r>
          </w:p>
        </w:tc>
        <w:tc>
          <w:tcPr>
            <w:tcW w:w="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2.272,6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5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49.899,5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172.172,22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9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 w ty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22.720,1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8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związane z realizacją zadań statutowyc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8.270,3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9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 na zadania bieżąc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4.295,7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3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na rzecz osób fizycznych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74.015,8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3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na programy finansowane z udziałem środków o których mowa w art. 5 ust.1 pkt 2 i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125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ługa długu 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.472,4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 ogółem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349.899,5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/>
        <w:object w:dxaOrig="8016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5pt;height:267.8pt" filled="f" o:ole="">
            <v:imagedata r:id="rId3" o:title=""/>
          </v:shape>
          <o:OLEObject Type="Embed" ProgID="Excel.Sheet.12" ShapeID="ole_rId2" DrawAspect="Content" ObjectID="_298045365" r:id="rId2"/>
        </w:objec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ruktura wydatków bieżących wykonanych za 2020 r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4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9"/>
        <w:gridCol w:w="1008"/>
        <w:gridCol w:w="7456"/>
        <w:gridCol w:w="2137"/>
        <w:gridCol w:w="1576"/>
        <w:gridCol w:w="3876"/>
        <w:gridCol w:w="1008"/>
      </w:tblGrid>
      <w:tr>
        <w:trPr>
          <w:trHeight w:val="255" w:hRule="atLeast"/>
        </w:trPr>
        <w:tc>
          <w:tcPr>
            <w:tcW w:w="834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2715" cy="2947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2715" cy="294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27" w:hRule="atLeast"/>
        </w:trPr>
        <w:tc>
          <w:tcPr>
            <w:tcW w:w="93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datki związane z realizacją </w:t>
            </w:r>
            <w:r>
              <w:rPr>
                <w:b/>
                <w:sz w:val="24"/>
                <w:szCs w:val="24"/>
              </w:rPr>
              <w:t>zadań zleconych gminie ustawami</w:t>
            </w:r>
            <w:r>
              <w:rPr>
                <w:sz w:val="24"/>
                <w:szCs w:val="24"/>
              </w:rPr>
              <w:t xml:space="preserve"> zaplanowane na – </w:t>
            </w:r>
            <w:r>
              <w:rPr>
                <w:bCs/>
                <w:sz w:val="24"/>
                <w:szCs w:val="24"/>
              </w:rPr>
              <w:t xml:space="preserve">9.320.569,99 </w:t>
            </w:r>
            <w:r>
              <w:rPr>
                <w:sz w:val="24"/>
                <w:szCs w:val="24"/>
              </w:rPr>
              <w:t>zł zrealizowano w wysokości – 9.308.059,72 zł  tj. 99,87 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ne liczbowe dotyczące wykonania zadań zleconych prezentuje </w:t>
            </w:r>
            <w:r>
              <w:rPr>
                <w:b/>
                <w:i/>
                <w:sz w:val="24"/>
                <w:szCs w:val="24"/>
              </w:rPr>
              <w:t>Tabela  nr 2c.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wydatków sklasyfikowanych w poszczególnych działach budżetu gminy Kałuszyn przedstawia się następując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3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010 ROLNICTWO I ŁOWIECTWO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wydatków – 240.470,37 zł – tj.  34,65 %  planowanych  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 wydatki bieżące          –  233.424,04 zł – tj. 99,93%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wydatki majątkowe   -    7.046,33 zł – tj. 1,53 % </w:t>
      </w:r>
    </w:p>
    <w:p>
      <w:pPr>
        <w:pStyle w:val="Tekstpodstawowy3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poniesiono na: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>- wpłaty  gminy w wys. 2% uzyskanych wpływów z podatku rolnego na rzecz  Izby Rolniczej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realizacja 5.348,05 zł tj. 97,24 % środków planowanych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rot części podatku akcyzowego zawartego w cenie oleju napędowego 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rzystywanego do produkcji rolnej oraz pokrycie kosztów postępowania – realizowane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ako zadanie zlecone  gminie – 228.075,99 zł. tj. 100,00 % środków przekazanych </w:t>
      </w:r>
    </w:p>
    <w:p>
      <w:pPr>
        <w:pStyle w:val="Tekstpodstawowy31"/>
        <w:jc w:val="both"/>
        <w:rPr/>
      </w:pPr>
      <w:r>
        <w:rPr/>
        <w:t xml:space="preserve"> </w:t>
      </w:r>
      <w:r>
        <w:rPr>
          <w:b/>
          <w:sz w:val="24"/>
          <w:szCs w:val="24"/>
          <w:u w:val="single"/>
        </w:rPr>
        <w:t xml:space="preserve">W ramach zadań zleconych gminie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- wydatkowano  100,00 % otrzymanej kwoty dotacji, z której wypłacone zostały :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>- 223.603,91 zł – zwrot podatku akcyzowego zawartego w cenie oleju napędowego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korzystywanego do produkcji rolnej  oraz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4.472,08 zł – 2% kwoty dotacji na prace administracyjne związane z przygotowaniem i przeprowadzeniem postępowania w sprawie zwrotu podatku akcyzowego.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majątkowe  poniesiono na:</w:t>
      </w:r>
    </w:p>
    <w:p>
      <w:pPr>
        <w:pStyle w:val="Tekstpodstawowy31"/>
        <w:jc w:val="both"/>
        <w:rPr/>
      </w:pPr>
      <w:r>
        <w:rPr>
          <w:sz w:val="24"/>
          <w:szCs w:val="24"/>
        </w:rPr>
        <w:t>-  zadanie pn.”</w:t>
      </w:r>
      <w:r>
        <w:rPr/>
        <w:t xml:space="preserve"> </w:t>
      </w:r>
      <w:r>
        <w:rPr>
          <w:sz w:val="24"/>
          <w:szCs w:val="24"/>
        </w:rPr>
        <w:t>Rozbudowa, przebudowa  oczyszczalni ścieków wraz z przepompownią i zagospodarowaniem terenu w m. Olszewice”.  Wartość poniesionych nakładów finansowych to 7.046,33 zł przeznaczone na wykonanie map do celów projektowych.</w:t>
      </w:r>
    </w:p>
    <w:p>
      <w:pPr>
        <w:pStyle w:val="Tekstpodstawowy31"/>
        <w:jc w:val="both"/>
        <w:rPr/>
      </w:pPr>
      <w:r>
        <w:rPr>
          <w:sz w:val="24"/>
          <w:szCs w:val="24"/>
        </w:rPr>
        <w:t>Planowany,  w ramach funduszu sołeckiego sołectwa Abramy, zakup działki pod urządzenie na niej placu zabaw i siłowni zewnętrznej nie został w 2020 roku zrealizowany 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400  WYTWARZANIE I ZAOPATRYWANIE W ENERGIĘ ELEKTRYCZNĄ,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GAZ I WODĘ</w:t>
      </w:r>
    </w:p>
    <w:p>
      <w:pPr>
        <w:pStyle w:val="Tekstpodstawowy31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Wykonanie wydatków – 254.498,49 zł – 99,36 %  planowanych, </w:t>
      </w:r>
      <w:r>
        <w:rPr>
          <w:sz w:val="24"/>
          <w:szCs w:val="24"/>
        </w:rPr>
        <w:t>które  w całości  dotyczą wydatków bieżących.</w:t>
      </w:r>
    </w:p>
    <w:p>
      <w:pPr>
        <w:pStyle w:val="Tekstpodstawowy31"/>
        <w:jc w:val="both"/>
        <w:rPr/>
      </w:pPr>
      <w:r>
        <w:rPr>
          <w:sz w:val="24"/>
          <w:szCs w:val="24"/>
        </w:rPr>
        <w:t>Sklasyfikowane są tu wydatki przeznaczone na dofinansowanie do ceny 1m 3 wody i ścieków dla odbiorców indywidualnych.  Dopłata netto do 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ody to 0,17 zł , do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ścieków 0,41 zł  z doliczeniem 8 % podatku VAT. 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2020r. Zakład Gospodarki Komunalnej obciążył  gminę z tego tytułu kwotą 254.498,49 zł.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600 TRANSPORT I ŁĄCZNOŚĆ</w:t>
      </w:r>
    </w:p>
    <w:p>
      <w:pPr>
        <w:pStyle w:val="Tekstpodstawowy31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ykonanie wydatków –      622.490,95 zł –  tj. 76,55 %  planowanych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 wydatki bieżące             –    133.482,82 zł –  tj. 68,27 %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ydatki majątkowe      -     489.008,13 zł –  tj.  79,17 %</w:t>
      </w:r>
    </w:p>
    <w:p>
      <w:pPr>
        <w:pStyle w:val="Tekstpodstawowy31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dotyczą: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środków związanych z bieżącym utrzymaniem dróg gminnych – 133.482,82 zł (68,27 %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lanowanych) w tym: 52.134,05 zł  poniesione  w ramach  funduszu sołeckiego sołectwa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 Przytockie, Garczyn Mały, Gołębiówka, Marianka, Wólka Kałuska, Zimnowoda i Żebrówka. . Wydatki na drogi gminne sfinansowały  zimowe  utrzymanie dróg i ulic, zakup znaków drogowych, masy bitumicznej do naprawy nawierzchni, profilowanie  i równanie dróg  żwirowych , koszenie trawy na poboczach.  </w:t>
      </w:r>
    </w:p>
    <w:p>
      <w:pPr>
        <w:pStyle w:val="Tekstpodstawowy31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majątkowe poniesione w wysokości 489.008,13 zł dotyczyły następujących zadań inwestycyjnych:</w:t>
      </w:r>
    </w:p>
    <w:p>
      <w:pPr>
        <w:pStyle w:val="Tekstpodstawowy31"/>
        <w:numPr>
          <w:ilvl w:val="0"/>
          <w:numId w:val="7"/>
        </w:numPr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owa chodnika i nakładka bitumiczna na ul. Wyzwolenia w Kałuszynie na odcinku od ul. Ogrodowej do ul. Wojska Polskiego - II etap „ – wydatkowano 99.995,97 zł  tj. 100,00 % środkowe planowanych.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racowanie dokumentacji projektowej na budowę ul. Ogrodowej na odcinku od ul. Podleśnej do ul. Jutrzenki w Kałuszynie” – wykonanie 35.896,32 zł tj. 31,77 % nakładów planowanych.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rzebudowa drogi gminnej zapewniającej dojazd do pól we wsi Żebrówka”- wykonanie 286.319,69 zł tj. 99,94 % 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tabilizacja cementowa drogi gminnej w miejscowości Ryczołek” – 26.475,75 zł tj. 34,84 % nakładów planowanych</w:t>
      </w:r>
    </w:p>
    <w:p>
      <w:pPr>
        <w:pStyle w:val="Tekstpodstawowy31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Wykonanie nakładki bitumicznej na ulicy Polnej  w Kałuszynie” – 6.050,00 zł na opracowanie map. Zadanie jest przewidziane do realizacji w 2021 r.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Zakup działki 265/2 i 262/2 pod budowę drogi w Garczynie Dużym” - - wydatkowano 13.460,40 zł. 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pracowanie dokumentacji na ul. Robotniczą” – 14.760,00 zł tj. 98,40 % nakładów planowanych </w:t>
      </w:r>
    </w:p>
    <w:p>
      <w:pPr>
        <w:pStyle w:val="Tekstpodstawowy3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Wykonanie nakładki bitumicznej na ulicy Pocztowej w Kałuszynie” – wydatkowano 6.050,00 zł </w:t>
      </w:r>
    </w:p>
    <w:p>
      <w:pPr>
        <w:pStyle w:val="Tekstpodstawowy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oniesionych w 2020r. nakładów na zadania inwestycyjne prezentuje Tabela nr 4 do niniejszego sprawozdania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700 GOSPODARKA MIESZKANI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Wykonanie wydatków – 37.207,14 zł tj. 69,16%  planowanych ogółem. </w:t>
      </w:r>
    </w:p>
    <w:p>
      <w:pPr>
        <w:pStyle w:val="Tekstpodstawowy31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poniesiono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nagrodzenia i pochodnych  od wynagrodzeń  inkasenta opłaty targowej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upu materiałów do bieżących napraw na targowicy, zapłaty za energię elektryczną na targowicy i dworcu PKS, koszenie trawy, nadzór nad targowicą, zapłaty za zlecone szacunki i  podziały nieruchom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710 DZIAŁALNOŚĆ USŁUG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Wykonanie wydatków – 58.550,98 zł – 82,68 % planowanych, w tym: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wydatki bieżące       –       58.550,98 zł tj. 82,68 % planowanych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wydatki majątkowe –       </w:t>
      </w:r>
      <w:r>
        <w:rPr>
          <w:sz w:val="24"/>
          <w:szCs w:val="24"/>
        </w:rPr>
        <w:t>nie zostały wykonane , ponieważ przekazana do Samorządu Województwa Mazowieckiego dotacja na realizację wspólnego projektu (ASI)  w grudniu 2020 r została gminie zwrócona jako niewykorzystan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Realizacja wydatków  bieżących w tym dziale to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płata za opracowanie decyzji o warunkach zabudowy i lokalizacji celu publicznego oraz częściowa zapłata za opracowanie II etapu studium uwarunkowań zagospodarowania przestrzennego. Na ten cel wydatkowano łącznie – 53.849,40 zł tj. 81,45 % planowanych środków bieżący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zostałe wydatki w wysokości 3.101,50 zł wypłacono pracownikom za udział w pracach Komisji Urbanistycznej. Wydatki poniesione w rozdziale 71035 w wysokości 1.600,00 zł , wydatkowano  na utrzymanie porządku i pielęgnacji zieleni na  kwaterze wojennej żołnierzy Wojska Polskiego  z 1939 r. i  mogile Dzieci Zamojszczyzny  na cmentarzu w Kałuszynie oraz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przygotowanie uroczystości obchodów </w:t>
      </w:r>
      <w:r>
        <w:rPr>
          <w:sz w:val="24"/>
          <w:szCs w:val="24"/>
        </w:rPr>
        <w:t xml:space="preserve">81 rocznicy walk pod Kałuszynem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majątkowe zaplanowane w wysokości 18.291,86  zł zaplanowano na dofinansowanie  projektu realizowanego przez Województwo Mazowieckie pn.„Regionalne partnerstwo samorządów Mazowsza dla aktywizacji społeczeństwa informacyjnego w zakresie e-administracji i geoinformacji – projekt (ASI)” Środki w formie dotacji z budżetu gminy,  zostały  zgodnie z podpisaną umową, przekazane  w wysokości planowanej do samorządu Województwa Mazowieckiego ale z uwagi na wydłużenie czasu jego realizacji, cała kwota niewykorzystanej  dotacji została zwrócona do budżetu gminy.  Projekt realizuje samorząd Woj. Mazowieckiego, gminy są w tym projekcie partnerami.</w:t>
      </w:r>
    </w:p>
    <w:p>
      <w:pPr>
        <w:pStyle w:val="Normal"/>
        <w:jc w:val="both"/>
        <w:rPr/>
      </w:pPr>
      <w:r>
        <w:rPr/>
      </w:r>
    </w:p>
    <w:p>
      <w:pPr>
        <w:pStyle w:val="Bezodstpw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tyczące stopnia zaawansowania realizacji projektów z dofinansowaniem unijnym prezentuje tabela nr 5 do niniejszego opracow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>DZ. 750 ADMINISTRACJA PUBLICZNA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ab/>
        <w:t xml:space="preserve">Wykonanie wydatków –     2.386.951,27 zł – 95,56 % planowanych </w:t>
      </w:r>
    </w:p>
    <w:p>
      <w:pPr>
        <w:pStyle w:val="Tekstpodstawowy31"/>
        <w:jc w:val="both"/>
        <w:rPr/>
      </w:pPr>
      <w:r>
        <w:rPr>
          <w:sz w:val="24"/>
          <w:szCs w:val="24"/>
        </w:rPr>
        <w:t>w tym: wydatki bieżące</w:t>
      </w:r>
      <w:r>
        <w:rPr>
          <w:b/>
          <w:sz w:val="24"/>
          <w:szCs w:val="24"/>
        </w:rPr>
        <w:t xml:space="preserve">             -      </w:t>
      </w:r>
      <w:r>
        <w:rPr>
          <w:sz w:val="24"/>
          <w:szCs w:val="24"/>
        </w:rPr>
        <w:t xml:space="preserve">2.386.951,27 zł – 95,94 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ramach wydatków bieżących  w tym dziale sfinansowano 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011 – Urzędy wojewódzkie:</w:t>
      </w:r>
    </w:p>
    <w:p>
      <w:pPr>
        <w:pStyle w:val="Tekstpodstawowy21"/>
        <w:ind w:left="68" w:firstLine="640"/>
        <w:rPr/>
      </w:pPr>
      <w:r>
        <w:rPr>
          <w:b w:val="false"/>
          <w:sz w:val="24"/>
          <w:szCs w:val="24"/>
        </w:rPr>
        <w:t xml:space="preserve">Administracja publiczna  w części dotyczącej realizacji zadań zleconych gminie przez Wojewodę,    finansowana jest ze środków </w:t>
      </w:r>
      <w:r>
        <w:rPr>
          <w:sz w:val="24"/>
          <w:szCs w:val="24"/>
          <w:u w:val="single"/>
        </w:rPr>
        <w:t>na zadania zlecone z zakresu administracji rządowej</w:t>
      </w:r>
      <w:r>
        <w:rPr>
          <w:b w:val="false"/>
          <w:sz w:val="24"/>
          <w:szCs w:val="24"/>
        </w:rPr>
        <w:t xml:space="preserve"> z dofinansowaniem  środkami własnymi. Zadania zlecone gminie obejmują zagadnienia i sprawy ewidencji ludności, USC oraz   ewidencji działalności gospodarczej.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Środki z dotacji na  zadania  zlecone przekazane gminie  w wysokości –54.367,00 zł  zaplanowane w budżecie na wynagrodzenia dla  pracowników w wymiarze   2 ½ etatu – wykorzystano   w 100 %.   Pozostałe wydatki w kwocie – 139.889,66 zł  poniesiono ze środków własnych gminy.  Łączne wydatkowano 194.256,66 zł tj. 98,15 % ogólnego planu wydatków w tym rozdziale. Wydatki majątkowe nie były planowane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022 – Rady gmin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Wydatki   przeznaczone na obsługę Rady  wykorzystano   w  wysokości 99.045,64 zł  tj. 91,73 %  środków planowanych. 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ramach poniesionych wydatków sfinansowano wypłaty diet dla Przewodniczącego, Zastępcy Przewodniczącego i członków Rady Miejskiej za udział w posiedzeniach  Rady Miejskiej i Komisjach Rady, zakupy artykułów biurowych, wody mineralnej, kwiatów i wiązanek na uroczystości patriotyczne i lokalne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023 – Urzędy gmin:</w:t>
      </w:r>
    </w:p>
    <w:p>
      <w:pPr>
        <w:pStyle w:val="Tekstpodstawowy21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Wykonanie  wydatków bieżących Urzędu Miejskiego to 1.979.645,60 zł czyli 96,32 % środków planowanych. Wydatki majątkowe w  podanym okresie nie były zrealizowane. Zaplanowana kwota w wysokości 10.000,00 zł była przewidziana na opracowanie koncepcji przebudowy budynku urzędu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datki bieżące złożyły się:</w:t>
        <w:tab/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wynagrodzenia i pochodne wraz  z   odpisem na ZFŚS dla  pracowników i emerytów, zakup  materiałów biurowych, materiałów papierniczych do urządzeń kserograficznych i drukarek, zakup akcesoriów komputerowych,  środków czystości, paliwa do samochodu służbowego, opłaty za energię elektryczną,  energię cieplną  i wodę, wywóz nieczystości, szkolenia, obsługę prawną, naprawę i konserwację urządzeń technicznych, serwis oprogramowań, prenumeratę, opłaty abonamentowe , opłaty pocztowe , rozmowy telefoniczne,  zwrot kosztów podróży ,  składka ubezpieczeniowa za mienie i wyposażenie gminy.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075 – Promocja jednostek samorządu terytorialnego: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ab/>
        <w:t>Wydatki związane z promocją gminy wykonano w wysokości 90,58 % planowanych. Wydatkowano  ogółem 26.267,49 zł   , w ramach których sfinansowano  zakupy materiałów promocyjnych, wiązanek okolicznościowych, koszty opracowania i wydania kalendarzy samorządowych oraz wydania gazety samorządowej pt: „</w:t>
      </w:r>
      <w:r>
        <w:rPr>
          <w:sz w:val="24"/>
          <w:szCs w:val="24"/>
        </w:rPr>
        <w:t>...</w:t>
      </w:r>
      <w:r>
        <w:rPr>
          <w:b w:val="false"/>
          <w:sz w:val="24"/>
          <w:szCs w:val="24"/>
        </w:rPr>
        <w:t xml:space="preserve"> Kałuszyńskie”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095 Pozostała działalność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datki wykonano w wysokości 94,98 %.  ( 66.486,00 zł ) zostały poniesione na wypłatę diet i wynagrodzenia prowizyjnego dla sołtysów i inkasenta w mieście za inkaso podatków na rzecz gminy. </w:t>
      </w:r>
    </w:p>
    <w:p>
      <w:pPr>
        <w:pStyle w:val="Tekstpodstawowy21"/>
        <w:rPr/>
      </w:pPr>
      <w:r>
        <w:rPr/>
      </w:r>
    </w:p>
    <w:p>
      <w:pPr>
        <w:pStyle w:val="TextBody"/>
        <w:rPr/>
      </w:pPr>
      <w:r>
        <w:rPr>
          <w:bCs/>
          <w:sz w:val="24"/>
          <w:szCs w:val="24"/>
        </w:rPr>
        <w:t>W ramach rządowej tarczy łagodzącej finansowe skutki pandemii Urząd Miejski skorzystał ze zwolnienia w opłacaniu składek ZUS za miesiące marzec, kwiecień i maj 2020 r. Uzyskano z tego tytułu  81.594,39  zł. oszczędn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Dz. 751 URZĘDY NACZELNYCH ORGANÓW WŁADZY        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AŃSTWOWEJ, KONTROLI , OCHRONY PRAWA ORAZ     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ĄDOWNICTWA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 xml:space="preserve">Wykonanie wydatków – 53.293,00  zł -  99,35 %  planowanych ogółem,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Poniesione wydatki zostały pokryte w całości </w:t>
      </w:r>
      <w:r>
        <w:rPr>
          <w:sz w:val="24"/>
          <w:szCs w:val="24"/>
          <w:u w:val="single"/>
        </w:rPr>
        <w:t xml:space="preserve">z otrzymanej dotacji celowej na zadania zlecone gminie </w:t>
      </w:r>
      <w:r>
        <w:rPr>
          <w:b w:val="false"/>
          <w:sz w:val="24"/>
          <w:szCs w:val="24"/>
        </w:rPr>
        <w:t xml:space="preserve"> i zostały wydatkowane  w 100,00 % na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 aktualizację  spisu wyborców poprzez opłacenie serwisu programu komputerowego w wysokości 1.191,00 zł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rzeprowadzenie wyborów Prezydenta rzeczpospolitej Polskiej – 52.102,00 zł .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754 BEZPIECZEŃSTWO PUBLICZNE I OCHRONA PRZECIWPOŻAROWA</w:t>
      </w:r>
    </w:p>
    <w:p>
      <w:pPr>
        <w:pStyle w:val="Tekstpodstawowy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ealizacja wydatków – 543.362,24 zł. tj. 98,50 %  planowanych ogółem, </w:t>
      </w:r>
    </w:p>
    <w:p>
      <w:pPr>
        <w:pStyle w:val="Tekstpodstawowy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tym: wydatki bieżące </w:t>
        <w:tab/>
        <w:t xml:space="preserve">-      390.862,24 zł – tj. 97,93 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wydatki majątkowe    -   152.500,00 zł -  tj. 100,00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mach wydatków bieżących sklasyfikowane zostały wydatki w kwocie 22.948,38 zł wydatkowane w ramach funduszu sołecki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kstpodstawowy21"/>
        <w:rPr/>
      </w:pPr>
      <w:r>
        <w:rPr>
          <w:sz w:val="24"/>
          <w:szCs w:val="24"/>
        </w:rPr>
        <w:t>Rozdz. 75405  Komendy powiatowe Policji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akresie poprawy bezpieczeństwa, tytułem wsparcia Policji, zaplanowano środki w kwocie 10.000,00 zł, przeznaczeniem na dofinansowanie  zakupu samochodu dla Policji oraz 13.200,00 zł na dodatkowe ( ponadnormatywne) patrole Policji na zalewie ‘Karczunek” i na terenie miasta w okresie lipiec – wrzesień,  nagrody dla policjantów z terenu gminy Kałuszyn pełniących służbę prewencyjną (zgodnie z ustawą z dnia 6 kwietnia 1990 r. o Policji. Środki  zostały wykorzystane w wysokości 23.200,00 zł tj. w 100,00 %, planowanych z czego na bieżące  - 13.200,00 zł  oraz 10.000,00 zł na wydatki majątkowe.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412 Ochotnicze straże pożarne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akresie ochrony przeciwpożarowej poniesiono wydatki  w kwocie – 472.165,24 zł tj. – 98,28 % planowanych, z czego na:</w:t>
      </w:r>
    </w:p>
    <w:p>
      <w:pPr>
        <w:pStyle w:val="Tekstpodstawowy21"/>
        <w:ind w:left="28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bieżące:  352.165,24 zł tj. 97,71 % planowanych , </w:t>
      </w:r>
    </w:p>
    <w:p>
      <w:pPr>
        <w:pStyle w:val="Tekstpodstawowy21"/>
        <w:ind w:left="708"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majątkowe  120.000,00 zł tj. 100,00 planowanych  </w:t>
      </w:r>
    </w:p>
    <w:p>
      <w:pPr>
        <w:pStyle w:val="Tekstpodstawowy21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mach wydatków bieżących zrealizowano: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wypłatę ekwiwalentu za udział w akcjach ratunkowo-gaśniczych ochotników z drużyn  OSP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wynagrodzenia i pochodne od wynagrodzeń dla ½ , od września ¾ etatu kierowcy OSP –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umowy –zlecenia (  konserwacja i utrzymanie gotowości bojowej  samochodów strażackich) </w:t>
      </w:r>
    </w:p>
    <w:p>
      <w:pPr>
        <w:pStyle w:val="Tekstpodstawowy21"/>
        <w:rPr/>
      </w:pPr>
      <w:r>
        <w:rPr>
          <w:b w:val="false"/>
          <w:sz w:val="24"/>
          <w:szCs w:val="24"/>
        </w:rPr>
        <w:t xml:space="preserve">- zakup paliwa, oleju opałowego, części do napraw samochodów, sprzętu pożarniczego,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umundurowania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energia elektryczna, energia cieplna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remont gaśnic i samochodów, przeglądy i ubezpieczenie samochodów pożarniczych, 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ubezpieczenie  drużyn, budynków i samochodów oraz badania lekarskie strażaków</w:t>
      </w:r>
    </w:p>
    <w:p>
      <w:pPr>
        <w:pStyle w:val="Tekstpodstawowy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wydatkach bieżących poniesionych na straże pożarne mieszczą się wydatki w wysokości 22.948,38 zł wydatkowane na zadania z zakresu ochrony przeciwpożarowej z funduszu sołeckiego sołectw  Sinołęka ( zakup sprzętu i umundurowania dla OSP – 11.599,78 zł), Olszewice ( zakup umundurowania i wyposażenia dla OSP – 1.960,94 zł) i Falbogi  które fundusz sołecki w wysokości 6.000,00 zł  przeznaczyły na wykonanie tarasu przy budynku strażnicy OSP. </w:t>
      </w:r>
    </w:p>
    <w:p>
      <w:pPr>
        <w:pStyle w:val="Tekstpodstawowy21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ramach wydatków majątkowych sfinansowano zakup samochodu VOLVO dla OSP Olszewice. Koszt zakupu  to 120.000,00 zł. 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Rozdz. 75421 Zarządzanie kryzysowe</w:t>
      </w:r>
    </w:p>
    <w:p>
      <w:pPr>
        <w:pStyle w:val="Heading5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Stan pandemii ogłoszony na terenie kraju w związku z wykryciem wirusa SARS- CoV-2 i koniecznością wydatkowania środków na ograniczenie jej rozprzestrzeniania się na terenie gminy , postanowiono o   rozwiązaniu rezerwy na zarządzanie kryzysowe. Środki te w wysokości 47.997,00 zł tj. 99,99 % zostały przeznaczone na zakup środków dezynfekcyjnych, środków ochrony osobistej ( maseczki, przyłbice, rękawice ochronne) – 25.497,00 zł  oraz na zakup sprężarki do napełniania aparatów powietrznych – 22.500,00 zł. Urządzenie to pozostaje na stanie gminy i było wykorzystywane przez OSP Sinołęka.</w:t>
      </w:r>
    </w:p>
    <w:p>
      <w:pPr>
        <w:pStyle w:val="Normal"/>
        <w:rPr/>
      </w:pPr>
      <w:r>
        <w:rPr/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757 OBSŁUGA DŁUGU PUBLICZNEGO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ab/>
        <w:t xml:space="preserve">Wykonanie wydatków – 296.472,49 zł -  92,65 % wydatków planowanych. </w:t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Środki zostały wydatkowane na zapłatę odsetek od kredytów zaciągniętych  w Banku Spółdzielczym w Mińsku Mazowieckim oraz w PKO BP od  wyemitowanych obligacji.  </w:t>
      </w:r>
    </w:p>
    <w:p>
      <w:pPr>
        <w:pStyle w:val="Tekstpodstawowy21"/>
        <w:tabs>
          <w:tab w:val="clear" w:pos="708"/>
          <w:tab w:val="left" w:pos="95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758 RÓŻNE ROZLICZENIA</w:t>
      </w:r>
    </w:p>
    <w:p>
      <w:pPr>
        <w:pStyle w:val="Tekstpodstawowy21"/>
        <w:rPr/>
      </w:pPr>
      <w:r>
        <w:rPr>
          <w:sz w:val="24"/>
          <w:szCs w:val="24"/>
        </w:rPr>
        <w:tab/>
        <w:t xml:space="preserve">Wykonanie wydatków – 0,00 zł tj. 0,00 %. </w:t>
      </w:r>
      <w:r>
        <w:rPr>
          <w:b w:val="false"/>
          <w:sz w:val="24"/>
          <w:szCs w:val="24"/>
        </w:rPr>
        <w:t xml:space="preserve">  Na 2020r.  na rezerwy celową i ogólną zaplanowano 148.000,00 zł. W I kwartale 2020 r. w związku ze stanem pandemii,   rozwiązano rezerwę celową, z której środki przeznaczono na działania ograniczające rozprzestrzenianiu się choroby COVID-19. Rezerwa ogólna zaplanowana w wysokości 102.000,00 zł w ciągu roku nie została rozdysponowana.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z. 801 OŚWIATA I WYCHOWANIE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konanie wydatków ogółem    8.954.225,90 zł – tj. 97,57% planowanych,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tym:  wydatki bieżące w wysokości   8.869.356,64 zł.  tj. 97,54 % planowanych 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wydatki majątkowe zaplanowane  w wysokości  85.000,00 zł zrealizowano w wysokości   8384.869,26 zł tj. 98,85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a bieżące zaplanowane do realizacji w 2020 roku były finansowane środkami pochodzącymi z części oświatowej subwencji ogólnej, dotacji celowych na zadania własne gmin  oraz ze środków własnych gminy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poniesione na realizację  zadań bieżących związanych z oświatą wyniosły   8.869.356,6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i stanowiły  97,54 %  wydatków planowanych. Wśród wydatków bieżących mieszczą się wydatki z funduszu sołeckiego zrealizowane w wysokości 12.751.82 z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bieżące ponoszono proporcjonalnie do upływu czasu, zapewniając należytą  realizację zadań oświatowych, w tym przede wszystkim realizację nauczania zdalnego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Środki na  inwestycje w oświacie zaplanowane w wysokości 85.000,00 zł zostały przeznaczone na wykonanie „Rozbudowy Przedszkola – wykonanie podbudowy pod parking”. Na wykonane prace  wydatkowano 83.045,00 zł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01 Szkoły podstawowe.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konanie  wydatków w tym rozdziale wynosi  - 5.483.268,38 zł i stanowi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9,76 % planu   wydatków bieżący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Gmina jest organem prowadzącym  Szkołę Podstawową im. B. Prusa w Kałuszynie z filią w Chrościcach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, które sfinansowały funkcjonowanie tych jednostek to środki n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wynagrodzenia i pochodn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stypendia naukowe dla uczniów osiągających określony poziom średniej ocen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kup oleju opałowego do kotłowni w Chrościcach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środki czystości , materiały biurowe, świadectwa szkolne, toner do ksero tusz do drukarek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także materiały do bieżących napraw, pomoce naukowe i dydaktyczne ( książki d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iblioteki , materiały dydaktycz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koszty zużytej energii i wody oraz dostawy ciepła do budynku szkoły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pozostałe usługi jak: wywozy nieczystości, opłaty abonamentowe , naprawę kserokopiark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 konserwacje sprzętu,  za monitorowanie budynku i terenu przyszkolnego,  opłaty z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ternet i rozmowy telefoniczne, zakup usług zdrowotnych,  szkolenia pracowników 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legacje służbowe,  ubezpieczenie mienia ( komputerów i elektronicznych pomoc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ydaktycznych)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śród wydatków poniesionych na szkoły podstawowe mieszczą się również wydatki w wysokości 12.751,82 zł z  Funduszu Sołeckiego sołectwa Chrościce, które corocznie przeznacza fundusz na doposażenie szkoły filialnej w swojej miejscowośc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 80103 Oddziały przedszkolne w szkołach podstawowych</w:t>
      </w:r>
    </w:p>
    <w:p>
      <w:pPr>
        <w:pStyle w:val="TextBody"/>
        <w:rPr/>
      </w:pPr>
      <w:r>
        <w:rPr>
          <w:b/>
          <w:sz w:val="24"/>
          <w:szCs w:val="24"/>
        </w:rPr>
        <w:tab/>
        <w:t xml:space="preserve">Realizacja wydatków ogółem – 452.450,24 zł - tj. 99,40 % </w:t>
      </w:r>
      <w:r>
        <w:rPr>
          <w:sz w:val="24"/>
          <w:szCs w:val="24"/>
        </w:rPr>
        <w:t>to sfinansowanie wydatków bieżących na wynagrodzenia i świadczenia dla  nauczycieli, zakup materiałów i pomocy dydaktycznych dla   klas  zerowych.</w:t>
      </w:r>
    </w:p>
    <w:p>
      <w:pPr>
        <w:pStyle w:val="TextBody"/>
        <w:tabs>
          <w:tab w:val="clear" w:pos="708"/>
          <w:tab w:val="left" w:pos="24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0104  Przedszkola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datki  wykonanie  ogółem–  1.556.319,75 zł  tj. 90,23 % planowanych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tym: wydatki  bieżące    –      1.556.319,75 zł – tj. 89,76 %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datki majątkowe  zaplanowane w wysokości 85.000,00 zł wykonano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w wysokości  84.869,26 zł. 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ramach wydatków bieżących sfinansowan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wynagrodzenia i pochodne od wynagrodzeń dla nauczycieli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ydatki bieżące na realizacje zadań statutowych Przedszkola   tj. monitorowanie obiektu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płaty za gaz, wodę , energie elektryczną i cieplną,  artykuły biurowe , pomoce dydaktyczne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rodki czystości oraz zakup art.  spożywczych przeznaczonych na wyżywienie dziec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dszkolnych oraz sfinansowano pobyt dzieci zamieszkałych na terenie gminy Kałuszyn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uczęszczających do przedszkoli w ościennych gminach. 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datki majątkowe  -  w wysokości 84.869,26 zł zostały przeznaczone na wykonanie podbudowy pod parking przy Przedszkolu Miejskim w Kałuszyni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 w:val="24"/>
          <w:szCs w:val="24"/>
        </w:rPr>
        <w:t xml:space="preserve">W ramach rządowej tarczy łagodzącej finansowe skutki pandemii Przedszkole skorzystało ze zwolnienia w opłacaniu składek ZUS za miesiące marzec, kwiecień i maj 2020 r. i  uzyskało   z tego tytułu  oszczędności  w wysokości 48.602,70 zł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13 Dowożenie uczniów do szkół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Plan wydatków zrealizowano w wysokości – 216.220,93 zł – 98,30 % planowa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owana kwota to opłacenie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wynagrodzeń i ubezpieczeń społecznych  opiekunów dowożonych dzieci w  ramach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wartych  umów zlecenia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zakup biletów miesięcznych dla uczniów szkół podstawowych   i gimnazjum oraz  opłata z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wóz dzieci na zajęcia rewalidacyjne oraz do ośrodka szkolno-wychowawcz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 Ignacow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46 Dokształcanie i doskonalenie nauczycieli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ykonanie planu  wydatków – 10.763,92 zł – 70,61 % planowa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ramach wydatkowanych kwot sfinansowano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kursy doskonalenia zawodowego dla nauczycieli zatrudnionych w Przedszkolu i placówkach oświatowych gmin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48 Stołówki szkolne i przedszkolne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wydatków -  312.679,87 zł tj. 96,38 % wydatków planowa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niesione zostały na zakup żywności na przygotowanie obiadów w stołówce szkolnej oraz wydatków na wynagrodzenia i pochodne  osób w niej zatrudnionych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0149 Realizacja zadań wymagających stosowania specjalnej organizacji nauki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i metod pracy dla dzieci  w przedszkolach, oddziałach przedszkolnych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szkołach podstawowych i innych formach wychowania przedszkolnego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Wykonanie wydatków – 62.642,66 zł tj. 97,93 % </w:t>
      </w:r>
      <w:r>
        <w:rPr>
          <w:sz w:val="24"/>
          <w:szCs w:val="24"/>
        </w:rPr>
        <w:t>planowanych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znaczonych na wynagrodzenia dla nauczyciela sprawującego nadzór i  naukę w oddziałach przedszkoln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0150 Realizacja zadań wymagających stosowania specjalnej organizacji nauk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i metod pracy dla dzieci i młodzieży  w szkołach podstawowych,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wydatków -  336.451,56 zł tj. 98,30 % wydatków planowany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niesione wydatki zapewniły  właściwą realizację obowiązku szkolnego dla dzieci i młodzieży, wymagających szczególnej organizacji nauki z uwagi na posiadaną niepełnosprawność. Poniesione zostały na wynagrodzenia i pochodne dla nauczycieli oraz zakup niezbędnych pomocy dydaktycz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53 Zapewnienie uczniom prawa do bezpłatnego dostępu do podręczników, materiałów edukacyjnych lub materiałów ćwiczeniow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atkowano 58.937,53 zł i były to wydatki  zlecone gminie i w całości pokryte z dotacji przez budżet państw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0195 Pozostała działalność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Wykonanie wydatków   -    379.621,80 zł – 99,29 % planu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 ramach  środków bieżących sfinansowan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wynagrodzenia i pochodne od wynagrodzeń wraz z odpisem na ZFŚS  dla  pracowników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ujących zadania z zakresu  obsługi oświaty,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pozostałe wydatki bieżące:   opłata abonamentowa za użytkowanie programu  „Vulcan –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łace”, delegacje pracownicze, zakup materiałów i wyposażeni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851 OCHRONA ZDROWIA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konanie wydatków – 251.572,72 zł – 98,32 % planowanych,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tym: wydatków bieżących      - 231.572,72 zł – 98,18 %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wydatków majątkowych  - 20.000,00 zł tj. 100,00 %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111 Szpitale ogó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owano 20.000,00 zł, dotacja z budżetu gminy została  przeznaczona na dofinansowanie zakupu mammografu dla Szpitala Powiatowego w Mińsku Maz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5153 Zwalczanie narkomani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działania prewencyjne z zakresu przeciwdziałania narkomanii wydatkowano 3.833,67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5154 Przeciwdziałanie alkoholizmow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realizacja wydatków – 138.531,83 zł tj. – 98,23 % planowanych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Zrealizowane wydatki bieżące to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ynagrodzenia i pochodne dla pełnomocnika Zarządu ds. Rozwiązywania    Problem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lkoholowych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pozostałe wydatki bieżące  tj.  wynagrodzenie dla członków Komisji AA,   umowy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lecenia dla osób prowadzących zajęcia z terapii uzależnień oraz świetlicę opiekuńczo-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chowawczą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oszty postępowania sądowego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zakup artykułów biurowych, sprzętu sportowego i materiałów plastycznych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dofinansowanie do  wypoczynku dzieci z rodzin dysfunkcyjnych – realizacja  9.000,00 zł ( organizacja 2 obozów sportowych zorganizowanych przez Uczniowski Klub Sportowy i stowarzyszenie „Kasianiecka”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ozdz. 85195 Pozostała działalność </w:t>
      </w:r>
    </w:p>
    <w:p>
      <w:pPr>
        <w:pStyle w:val="TextBody"/>
        <w:rPr/>
      </w:pPr>
      <w:r>
        <w:rPr>
          <w:sz w:val="24"/>
          <w:szCs w:val="24"/>
        </w:rPr>
        <w:t xml:space="preserve">W 2020r.   wydatkowano </w:t>
      </w:r>
      <w:r>
        <w:rPr>
          <w:b/>
          <w:sz w:val="24"/>
          <w:szCs w:val="24"/>
        </w:rPr>
        <w:t xml:space="preserve">89.207,22 zł tj. 99,31 % planowanych wydatków  </w:t>
      </w:r>
    </w:p>
    <w:p>
      <w:pPr>
        <w:pStyle w:val="TextBody"/>
        <w:ind w:left="142" w:firstLine="425"/>
        <w:rPr>
          <w:sz w:val="24"/>
          <w:szCs w:val="24"/>
        </w:rPr>
      </w:pPr>
      <w:r>
        <w:rPr>
          <w:sz w:val="24"/>
          <w:szCs w:val="24"/>
        </w:rPr>
        <w:t>Wydatkowana kwota dotyczyła zwrotu części zaliczki w związku ze zmianą kwalifikowalności podatku VAT od zrealizowanego w 2019 r zadania inwestycyjnego dotyczącego przebudowy i termomodernizacji budynku po dawnej aptece przy ul. Wojska Polskiego 20.  Ponieważ zaistniały przesłanki do odliczenia podatku VAT gmina dokonała zwrotu podatku VAT przekazanego przez MJWPU w kwocie zaliczki. Dokonano aneksowania umowy o dofinansowanie  projektu. Po ostatecznym rozliczeniu projektu do refundacji pozostało jeszcze 84.740,00 zł. Wniosek o płatność końcową został złożony i pozostaje  w trakcie weryfikacji. Środki wpłyną do budżetu  w 2021 r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852 POMOC SPOŁECZNA</w:t>
      </w:r>
    </w:p>
    <w:p>
      <w:pPr>
        <w:pStyle w:val="TextBody"/>
        <w:rPr/>
      </w:pPr>
      <w:r>
        <w:rPr>
          <w:b/>
          <w:sz w:val="24"/>
          <w:szCs w:val="24"/>
        </w:rPr>
        <w:tab/>
        <w:t xml:space="preserve">Realizacja planu wydatków – 1.023.841,37 zł – 76,92 % </w:t>
      </w:r>
      <w:r>
        <w:rPr>
          <w:sz w:val="24"/>
          <w:szCs w:val="24"/>
        </w:rPr>
        <w:t xml:space="preserve">w tym: 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 xml:space="preserve">zadania zlecone </w:t>
      </w:r>
      <w:r>
        <w:rPr>
          <w:b/>
          <w:sz w:val="24"/>
          <w:szCs w:val="24"/>
        </w:rPr>
        <w:t>– plan – 750,00 zł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>wykonanie – 718,64 zł ( 95,82 %</w:t>
      </w:r>
      <w:r>
        <w:rPr>
          <w:sz w:val="24"/>
          <w:szCs w:val="24"/>
        </w:rPr>
        <w:t xml:space="preserve"> wydatków planowanych)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 xml:space="preserve">zadania własne -  </w:t>
      </w:r>
      <w:r>
        <w:rPr>
          <w:b/>
          <w:sz w:val="24"/>
          <w:szCs w:val="24"/>
        </w:rPr>
        <w:t>plan – 1.330.383,00 zł wykonani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.023.122,73 zł</w:t>
      </w:r>
      <w:r>
        <w:rPr>
          <w:sz w:val="24"/>
          <w:szCs w:val="24"/>
        </w:rPr>
        <w:t xml:space="preserve">  ( </w:t>
      </w:r>
      <w:r>
        <w:rPr>
          <w:b/>
          <w:sz w:val="24"/>
          <w:szCs w:val="24"/>
        </w:rPr>
        <w:t>76,90 %</w:t>
      </w:r>
      <w:r>
        <w:rPr>
          <w:sz w:val="24"/>
          <w:szCs w:val="24"/>
        </w:rPr>
        <w:t xml:space="preserve"> bieżących wydatków planowanych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DANIA  ZLECONE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realizację zadań zleconych Mazowiecki Urząd Wojewódzki Wydział Polityki Społecznej w Warszawie  zaplanował na 2020 rok kwotę   </w:t>
      </w:r>
      <w:r>
        <w:rPr>
          <w:b/>
          <w:sz w:val="24"/>
          <w:szCs w:val="24"/>
        </w:rPr>
        <w:t xml:space="preserve">750,00  zł,  </w:t>
      </w:r>
      <w:r>
        <w:rPr>
          <w:sz w:val="24"/>
          <w:szCs w:val="24"/>
        </w:rPr>
        <w:t>z których wydatkowano</w:t>
      </w:r>
      <w:r>
        <w:rPr>
          <w:b/>
          <w:sz w:val="24"/>
          <w:szCs w:val="24"/>
        </w:rPr>
        <w:t xml:space="preserve"> – 718,64 zł tj.( 95,82 % planowanych) </w:t>
      </w:r>
      <w:r>
        <w:rPr>
          <w:sz w:val="24"/>
          <w:szCs w:val="24"/>
        </w:rPr>
        <w:t xml:space="preserve">z przeznaczeniem na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. 85215  Dodatki mieszkaniowe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onanie wydatków – 718,64 zł tj. 95,82 % planu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 stycznia 2014 roku wypłacany jest dodatek energetyczny. Przysługuje on osobie , która ma przyznany dodatek mieszkaniowy, jest stroną umowy sprzedaży energii elektrycznej oraz zamieszkuje w lokalu, do którego doprowadzona jest energia elektryczna. Wysokość dodatku  energetycznego ogłaszana jest w Monitorze Polskim kwartalne i jest uzależniona od ilości osób w gospodarstwie domowym. W 2020 r. wypłacono dodatki 5 rodzino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DANIA WŁASN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Na realizację bieżących zadań własnych gminy  zaplanowano – </w:t>
      </w:r>
      <w:r>
        <w:rPr>
          <w:b/>
          <w:sz w:val="24"/>
          <w:szCs w:val="24"/>
        </w:rPr>
        <w:t>1.330.383,00 zł</w:t>
      </w:r>
      <w:r>
        <w:rPr>
          <w:sz w:val="24"/>
          <w:szCs w:val="24"/>
        </w:rPr>
        <w:t xml:space="preserve"> , wydatkowano –  </w:t>
      </w:r>
      <w:r>
        <w:rPr>
          <w:b/>
          <w:sz w:val="24"/>
          <w:szCs w:val="24"/>
        </w:rPr>
        <w:t>1.023.122,73 zł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76,90 % )</w:t>
      </w:r>
      <w:r>
        <w:rPr>
          <w:sz w:val="24"/>
          <w:szCs w:val="24"/>
        </w:rPr>
        <w:t xml:space="preserve"> wydatków planowa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dań własnych realizowane były wydatki poniesione 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213 Składka na ubezpieczenie zdrowotne opłacane za osoby pobierające niektóre świadczenia z pomocy społecznej, niektóre świadczenia rodzinne oraz za osoby uczestniczące w zajęciach w centrum integracji społecznej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Wykonanie wydatków 15.664,45 zł  (94,23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 te sfinansowały składki na ubezpieczenie zdrowotne  dla 27 podopiecznych korzystających ze świadczeń pielęgnacyjnych , zasiłków dla opiekuna oraz pobierających zasiłek opiekuńczy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5214 zasiłki okresowe, celowe i pomoc w naturze oraz składki na ubezpieczenia emerytalne i rentowe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wydatków 105.100,10 zł tj. 97,51% na 107.785,00 zł planowa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datkowanej kwoty sfinansowano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płaty zasiłków okresowych  dla 16 rodzin  na kwotę 41.180,1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zasiłki celowe ( na zakup węgla, leków, opłacenie energii elektrycznej, remont mieszkania, zakup odzieży , sprawienie pogrzebu, opłata za pobyt podopiecznych w noclegowni  )   pomoc uzyskało 95 rodzin na kwotę 63.920,00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tej formy pomocy skorzystało łącznie 111 osó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. 85215  Dodatki mieszkaniow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Wykonanie wydatków – 7.256,31 zł tj. 62,55 % planu określonego na 12.000,00 zł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d stycznia do grudnia  br.  wypłacono   dodatki mieszkaniowe dla 6 rodzin -  użytkowników mieszkań będących w zasobie mieszkaniowym gminy , Spółdzielni mieszkaniowej ”Przełom” , Spółdzielnia mieszkaniowej w Sinołęce  oraz użytkowników Wspólnoty Mieszkaniowej Kałuszyn.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5216  Zasiłki stał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realizację zadań tj. wypłatę  zasiłków stałych </w:t>
      </w:r>
      <w:r>
        <w:rPr>
          <w:color w:val="000000"/>
          <w:sz w:val="24"/>
          <w:szCs w:val="24"/>
        </w:rPr>
        <w:t>dla 30 podopiecznych</w:t>
      </w:r>
      <w:r>
        <w:rPr>
          <w:sz w:val="24"/>
          <w:szCs w:val="24"/>
        </w:rPr>
        <w:t xml:space="preserve">  wydatkowano – </w:t>
      </w:r>
      <w:r>
        <w:rPr>
          <w:b/>
          <w:sz w:val="24"/>
          <w:szCs w:val="24"/>
        </w:rPr>
        <w:t>184.817,64 zł tj. 99,09 %</w:t>
      </w:r>
      <w:r>
        <w:rPr>
          <w:sz w:val="24"/>
          <w:szCs w:val="24"/>
        </w:rPr>
        <w:t xml:space="preserve"> planowanych. (Plan – 186.515,00 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219  Ośrodek Pomocy Społeczn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alizacja planu wydatków   - </w:t>
      </w:r>
      <w:r>
        <w:rPr>
          <w:b/>
          <w:sz w:val="24"/>
          <w:szCs w:val="24"/>
        </w:rPr>
        <w:t xml:space="preserve"> 503.634,87 zł tj. 71,28 % </w:t>
      </w:r>
      <w:r>
        <w:rPr>
          <w:sz w:val="24"/>
          <w:szCs w:val="24"/>
        </w:rPr>
        <w:t>planowanych – plan  706.559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datkowanej kwoty sfinansowano:</w:t>
      </w:r>
    </w:p>
    <w:p>
      <w:pPr>
        <w:pStyle w:val="Normal"/>
        <w:jc w:val="both"/>
        <w:rPr/>
      </w:pPr>
      <w:r>
        <w:rPr>
          <w:sz w:val="24"/>
          <w:szCs w:val="24"/>
        </w:rPr>
        <w:t>- wynagrodzeni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i pochod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la 5 pracowników etatowych i  1 osoby zatrudnionej na umow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lecenia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e wydatki  rzeczowe  OPS  , na które  złożyły  się zakup materiałów  i druk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kup energii  elektrycznej, cieplnej i wody,   opłaty  pocztowe, opłaty telefoniczn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dróże służbowe, zakup toneru,   konserwacja sprzętu, sprzątanie pomieszczeń biurowych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228  Usługi opiekuńcz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usługi opiekuńcze, </w:t>
      </w:r>
      <w:r>
        <w:rPr>
          <w:b/>
          <w:sz w:val="24"/>
          <w:szCs w:val="24"/>
        </w:rPr>
        <w:t xml:space="preserve">wydatkowano – 20.259,03 zł tj. 38,54 %. </w:t>
      </w:r>
      <w:r>
        <w:rPr>
          <w:sz w:val="24"/>
          <w:szCs w:val="24"/>
        </w:rPr>
        <w:t>Wydatki sfinansowały wynagrodzenie 2 osób opiekujących się podopiecznymi  wymagającymi stałej opieki i pielęgnacji z uwagi na podeszły wiek i inwalidzt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230 Pomoc w zakresie dożywi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owane kwoty przeznaczone zostały na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ealizację programu” Posiłek w domu i szkole”. </w:t>
      </w:r>
      <w:r>
        <w:rPr>
          <w:b/>
          <w:sz w:val="24"/>
          <w:szCs w:val="24"/>
        </w:rPr>
        <w:t>Na planowane 67.160,00 zł na ten cel   wydatkowano – 51.654,15  zł.  ( 76,91 % planowanych</w:t>
      </w:r>
      <w:r>
        <w:rPr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 xml:space="preserve">W ramach programu sfinansowano posiłki i w związku z koniecznością realizacji nauczania zdalnego wypłacono zasiłki celowe na zakup żywności łącznie  dla 209 uczni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 85295    Pozostała działalność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Wydatkowa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wota w wysokości 134.736,18 zł  (74,37 % planowanych)</w:t>
      </w:r>
      <w:r>
        <w:rPr>
          <w:sz w:val="24"/>
          <w:szCs w:val="24"/>
        </w:rPr>
        <w:t xml:space="preserve"> przeznaczona została n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wypłaty świadczeń dla bezrobotnych zatrudnionych przez Urząd Miejski w Kałuszynie , w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amach prac społecznie-użytecznych  5.117,20 zł,  realizując w okresie do września  br.  73,10 % środków planowanych na ten cel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ydatki w wysokości 25.079,84 zł  ( 71,66%)  związane z pobytem podopiecznych w Domu Pomocy Społecznej 2 mieszkańców gminy.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pozostałe wydatki w wysokości 104.539,14 zł na funkcjonowanie  klubu SENIOR +.  Część środków  na ten cel gmina pozyskała  w formie dotacji (35.573,01 zł)  ze środków Ministerstwa Rodziny, Pracy i Polityki Społecznej w ramach rządowego programu SENIOR +. Pozostała kwota to środki własne gminy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854 EDUKACYJNA OPIEKA WYCHOWAWCZA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lan – 102.984,60 zł , realizacja wydatków  – 100.210,92 zł – 97,31 %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dziale tym mieszczą się bieżące wydatki związane z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 utrzymaniem świetlic szkolnych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udzielaniem pomocy  materialnej w formie  stypendiów socjalnych  dla dzieci i młodzież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środki  z funduszu sołeckiego wsi Mroczki na utworzenie placu zabaw oraz zakup altany ogrodowej na działkę , na której został urządzony plac zabaw i siłownia zewnętrzn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85401 Świetlice szkolne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Realizacja wydatków – 32.357,68 zł – 95,09 % planowa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owana kwota to: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łace wraz z pochodnymi dla pracowników zatrudnionych  w świetlicy, oraz wydatki rzeczowe  tj. materiały plastyczne do świetlicy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415  Pomoc materialna dla uczniów  o charakterze socjalnym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wydatkowano – 41.793,00  zł  ( 99,68 % środków planowanych)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2020r. wypłacono stypendia socjalne w łącznej kwocie 41.793,00 zł.  Wypłacone środki w wysokości  - 31.927,00 zł pochodziły z dotacji w ramach Narodowego Programu Stypendialnego , pozostałe to środki własne gminy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. 85495 Pozostała działalność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Wydatkowano 26.060,24 zł realizując 96,42 % plan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poniesiono na  zakup altanki  oraz urządzeń do utworzenia placu zabaw we wsi Mroczki oraz w Sinołęce. Środki na ten cel  w wysokości 13.834,55 zł pochodziły  ze środków funduszu sołeckiego sołectwa Mroczki  i Sinołęka , pozostała kwota to środki własne gminy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855 RODZINA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Realizacja planu wydatków – 9.452.928,15 zł – 99,65 % </w:t>
      </w:r>
      <w:r>
        <w:rPr>
          <w:sz w:val="24"/>
          <w:szCs w:val="24"/>
        </w:rPr>
        <w:t xml:space="preserve">w tym: </w:t>
      </w:r>
    </w:p>
    <w:p>
      <w:pPr>
        <w:pStyle w:val="TextBody"/>
        <w:rPr/>
      </w:pPr>
      <w:r>
        <w:rPr>
          <w:sz w:val="24"/>
          <w:szCs w:val="24"/>
        </w:rPr>
        <w:t xml:space="preserve">- zadania zlecone </w:t>
      </w:r>
      <w:r>
        <w:rPr>
          <w:b/>
          <w:sz w:val="24"/>
          <w:szCs w:val="24"/>
        </w:rPr>
        <w:t>– plan – 8.897.389,00 zł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>wykonanie – 8.891.417,68 zł (99,65 %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ów planowanych)</w:t>
      </w:r>
    </w:p>
    <w:p>
      <w:pPr>
        <w:pStyle w:val="TextBody"/>
        <w:rPr/>
      </w:pPr>
      <w:r>
        <w:rPr>
          <w:sz w:val="24"/>
          <w:szCs w:val="24"/>
        </w:rPr>
        <w:t xml:space="preserve">- zadania własne -  </w:t>
      </w:r>
      <w:r>
        <w:rPr>
          <w:b/>
          <w:sz w:val="24"/>
          <w:szCs w:val="24"/>
        </w:rPr>
        <w:t>plan – 588.862,00 zł wykonani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61.510,47 zł</w:t>
      </w:r>
      <w:r>
        <w:rPr>
          <w:sz w:val="24"/>
          <w:szCs w:val="24"/>
        </w:rPr>
        <w:t xml:space="preserve">  ( </w:t>
      </w:r>
      <w:r>
        <w:rPr>
          <w:b/>
          <w:sz w:val="24"/>
          <w:szCs w:val="24"/>
        </w:rPr>
        <w:t>95,36 %</w:t>
      </w:r>
      <w:r>
        <w:rPr>
          <w:sz w:val="24"/>
          <w:szCs w:val="24"/>
        </w:rPr>
        <w:t xml:space="preserve"> wydatk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anowanych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DANIA  ZLECONE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realizację zadań zleconych w dziale 855 – Rodzina,   Mazowiecki Urząd Wojewódzki Wydział Polityki Społecznej w Warszawie  zaplanował na 2020 rok kwotę    </w:t>
      </w:r>
      <w:r>
        <w:rPr>
          <w:b/>
          <w:bCs/>
          <w:sz w:val="24"/>
          <w:szCs w:val="24"/>
        </w:rPr>
        <w:t>8.897.389,00</w:t>
      </w:r>
      <w:r>
        <w:rPr>
          <w:b/>
          <w:sz w:val="24"/>
          <w:szCs w:val="24"/>
        </w:rPr>
        <w:t xml:space="preserve"> zł,  </w:t>
      </w:r>
      <w:r>
        <w:rPr>
          <w:sz w:val="24"/>
          <w:szCs w:val="24"/>
        </w:rPr>
        <w:t>z których wydatkowano</w:t>
      </w:r>
      <w:r>
        <w:rPr>
          <w:b/>
          <w:sz w:val="24"/>
          <w:szCs w:val="24"/>
        </w:rPr>
        <w:t xml:space="preserve"> – 8.891.417,68 zł tj.( 99,65 % planowanych) </w:t>
      </w:r>
      <w:r>
        <w:rPr>
          <w:sz w:val="24"/>
          <w:szCs w:val="24"/>
        </w:rPr>
        <w:t>z przeznaczeniem n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zdz. 85501- Świadczenia wychowawcz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Plan – 6.272.341,00 zł, wykonanie wydatków 6.270.289,60 zł, tj. 99,97 % kwoty planowanej. </w:t>
      </w:r>
    </w:p>
    <w:p>
      <w:pPr>
        <w:pStyle w:val="TextBody"/>
        <w:rPr/>
      </w:pPr>
      <w:r>
        <w:rPr>
          <w:sz w:val="24"/>
          <w:szCs w:val="24"/>
        </w:rPr>
        <w:t>O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wietnia  2016r. realizowany jest rządowy program  „Rodzina 500 +”   na podstawie ustawy z dnia 11.02.2016r o pomocy państwa w wychowaniu dzieci  (Dz. U. z 2016r poz.195). Ustawa określa warunki nabywania prawa do świadczenia wychowawczego oraz zasady przyznawania i wypłacania tego świadczenia. Celem świadczenia wychowawczego jest częściowe pokrycie wydatków związanych z wychowaniem dziecka,  opieką nad nim i zaspokojeniem jego potrzeb życiowych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wypłatę świadczeń i kosztów jego obsługi wydatkowano 6.270.289,60 zł, z tego 6.222.094,10 zł na świadczenia dla 1.050 dzieci  z 660 rodzin, 48.195,50 zł na koszty obsługi zadania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02  Świadczenia rodzinne, świadczenie  z funduszu alimentacyjnego  oraz składki na ubezpieczenia emerytalne i rentowe z ubezpieczenia społecznego</w:t>
      </w:r>
    </w:p>
    <w:p>
      <w:pPr>
        <w:pStyle w:val="Normal"/>
        <w:rPr/>
      </w:pPr>
      <w:r>
        <w:rPr>
          <w:b/>
          <w:sz w:val="24"/>
          <w:szCs w:val="24"/>
        </w:rPr>
        <w:t>Wykonanie wydatków – 2.376.955,43 zł    tj. 99,88 %</w:t>
      </w:r>
      <w:r>
        <w:rPr>
          <w:sz w:val="24"/>
          <w:szCs w:val="24"/>
        </w:rPr>
        <w:t xml:space="preserve"> planowanych, w ramach których sfinansowano: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iłki rodzinne dla 263 rodzin na kwotę 631.033,00 zł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datki do zasiłków rodzinnych na kwotę  315.337,30 zł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opiekuńcze   na kwotę  818.598,72 zł w tym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zasiłki pielęgnacyjne  dla 107 osób  -  267.966,72 z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świadczenia pielęgnacyjne   dla 26 osób  - 495.812,00 zł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jalny zasiłek  opiekuńczy dla 9 osób – 54.820,00 zł</w:t>
        <w:tab/>
        <w:t xml:space="preserve">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iłek dla opiekuna  dla 1 osoby – 3.100,00 zł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razowa zapomoga z tytułu urodzenia dziecka   dla 29 osób – 29.000,00 zł</w:t>
        <w:tab/>
        <w:t xml:space="preserve">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czenie rodzicielskie dla 28 osób – 150.818,99 zł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liczenie „złotówka za złotówkę” art.5ust.3 ustawy  o świadcz. rodzinnych dla 23 osób – 38.049,04 zł</w:t>
      </w:r>
    </w:p>
    <w:p>
      <w:pPr>
        <w:pStyle w:val="Normal"/>
        <w:numPr>
          <w:ilvl w:val="0"/>
          <w:numId w:val="2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czenia z funduszu alimentacyjnego  dla 31 osób  na 216.780,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osoby, które   pobierają świadczenie  pielęgnacyjne , specjalny zasiłek opiekuńczy oraz zasiłek dla opiekuna  opłacana jest składka na ubezpieczenie emerytalno-rentowe przez okres pobierania tego zasiłku  wypłacona w wysokości  110.381,06 zł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ostałe  wydatki bieżące -  63.857,32 zł</w:t>
        <w:tab/>
        <w:t xml:space="preserve"> przeznaczono na wynagrodzenia i pochodne jednego pracownika oraz inne wydatki rzeczowe niezbędne przy realizacji zleconego zadania.</w:t>
      </w:r>
      <w:r>
        <w:rPr>
          <w:color w:val="FF0000"/>
          <w:sz w:val="24"/>
          <w:szCs w:val="24"/>
          <w:u w:val="single"/>
        </w:rPr>
        <w:t xml:space="preserve"> </w:t>
      </w:r>
    </w:p>
    <w:p>
      <w:pPr>
        <w:pStyle w:val="Heading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</w:t>
      </w:r>
      <w:r>
        <w:rPr>
          <w:color w:val="FF0000"/>
          <w:sz w:val="24"/>
          <w:szCs w:val="24"/>
        </w:rPr>
        <w:tab/>
        <w:tab/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03   Karta Dużej Rodziny</w:t>
      </w:r>
    </w:p>
    <w:p>
      <w:pPr>
        <w:pStyle w:val="Normal"/>
        <w:rPr/>
      </w:pPr>
      <w:r>
        <w:rPr>
          <w:sz w:val="24"/>
          <w:szCs w:val="24"/>
        </w:rPr>
        <w:t xml:space="preserve">Na obsługę  programu,  w tym na obsługę wniosków o wydanie Karty oraz na przekazanie rodzinie  Karty zaplanowano kwotę </w:t>
      </w:r>
      <w:r>
        <w:rPr>
          <w:b/>
          <w:bCs/>
          <w:sz w:val="24"/>
          <w:szCs w:val="24"/>
        </w:rPr>
        <w:t>262</w:t>
      </w:r>
      <w:r>
        <w:rPr>
          <w:b/>
          <w:sz w:val="24"/>
          <w:szCs w:val="24"/>
        </w:rPr>
        <w:t xml:space="preserve">,00 </w:t>
      </w:r>
      <w:r>
        <w:rPr>
          <w:sz w:val="24"/>
          <w:szCs w:val="24"/>
        </w:rPr>
        <w:t xml:space="preserve">zł, wydatkowano </w:t>
      </w:r>
      <w:r>
        <w:rPr>
          <w:b/>
          <w:sz w:val="24"/>
          <w:szCs w:val="24"/>
        </w:rPr>
        <w:t xml:space="preserve"> 245,87 zł tj.  93,84 %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04 Wspieranie rodziny</w:t>
      </w:r>
    </w:p>
    <w:p>
      <w:pPr>
        <w:pStyle w:val="Normal"/>
        <w:rPr/>
      </w:pPr>
      <w:r>
        <w:rPr>
          <w:sz w:val="24"/>
          <w:szCs w:val="24"/>
        </w:rPr>
        <w:t xml:space="preserve">W ramach rządowego programu ,,Dobry start’’ wypłacono łącznie 220.730,00 zł. </w:t>
      </w:r>
      <w:r>
        <w:rPr>
          <w:color w:val="000000"/>
          <w:sz w:val="24"/>
          <w:szCs w:val="24"/>
        </w:rPr>
        <w:t>Jednorazowego wsparcia, przyznawanego bez względu na dochód, wynoszącego 300,00 zł udzielono 712 dzieci wypłacając na ten cel 213.600,00 zł. Pozostała kwota w wysokości 7.130,00 zł poniesiona została na koszty obsługi zadania tj. wypłatę wynagrodzenia z pochodnymi dla pracownika , zakup materiałów i usłu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13  Składki na ubezpieczenie zdrowotne opłacane za osoby pobierające niektóre świadczenia rodzinne, zgodnie z przepisami ustawy o świadczeniach rodzinnych oraz za osoby pobierające zasiłki dla opiekunów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Wydatkowano 23.196,78 zł realizując 98,42 % planu .</w:t>
      </w:r>
      <w:r>
        <w:rPr>
          <w:color w:val="000000"/>
          <w:sz w:val="24"/>
          <w:szCs w:val="24"/>
        </w:rPr>
        <w:t xml:space="preserve"> Opłacono składki na ubezpieczenie zdrowotne za 19 osób pobierających świadczenie pielęgnacyjne  i specjalny zasiłek opiekuńczy oraz zasiłek dla opiekun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ZADANIA WŁAS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04 Wspieranie rodzin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ozdziale tym ujęto wydatki na zatrudnienie w wymiarze ½ etatu asystenta wspierającego rodziny w wypełnianiu funkcji opiekuńczo-wychowawczych nad dziećmi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ten cel zaplanowano kwotę  z budżetu gminy </w:t>
        <w:tab/>
        <w:t>-</w:t>
        <w:tab/>
      </w:r>
      <w:r>
        <w:rPr>
          <w:b/>
          <w:bCs/>
          <w:sz w:val="24"/>
          <w:szCs w:val="24"/>
        </w:rPr>
        <w:t>24.856,00 zł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ydatkowano</w:t>
        <w:tab/>
        <w:t xml:space="preserve"> - </w:t>
      </w:r>
      <w:r>
        <w:rPr>
          <w:b/>
          <w:bCs/>
          <w:sz w:val="24"/>
          <w:szCs w:val="24"/>
        </w:rPr>
        <w:t xml:space="preserve">20.275,59 zł  </w:t>
      </w:r>
      <w:r>
        <w:rPr>
          <w:bCs/>
          <w:sz w:val="24"/>
          <w:szCs w:val="24"/>
        </w:rPr>
        <w:t xml:space="preserve">co stanowi  </w:t>
      </w:r>
      <w:r>
        <w:rPr>
          <w:b/>
          <w:bCs/>
          <w:sz w:val="24"/>
          <w:szCs w:val="24"/>
        </w:rPr>
        <w:t>81,57 % plan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85505 Tworzenie i funkcjonowanie żłobków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– 551.006,00  zł , realizacja wydatków  –  529.654,00 zł tj. 96,12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2015r przy udziale środków Ministerstwa Pracy i Polityki Społecznej w ramach programu „MALUCH – 2015” gmina Kałuszyn utworzyła gminny żłobek dla 30 dzieci . Wydatki poniesione  w wysokości 529.654,00 zł  sfinansowały wynagrodzenia i pochodne dla zatrudnionego personelu, zakup niezbędnych środków dezynfekcyjnych, środków ochrony osobistej, materiałów i usług oraz artykułów spożywczych na przygotowanie posiłków dla dz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W ramach rządowej tarczy łagodzącej finansowe skutki pandemii Gminny Żłobek  skorzystał ze zwolnienia w opłacaniu składek ZUS za miesiące marzec, kwiecień i maj 2020 r. Uzyskano z tego tytułu  oszczędności  w wysokości 15.826,85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 85508 Rodziny zastępcz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Za cztery osoby przebywające w niezawodowych rodzinach zastępczych  zwrócono  Powiatowemu Centrum Pomocy Rodzinie odpowiednio  50% poniesionych wydatków wynoszących </w:t>
      </w:r>
      <w:r>
        <w:rPr>
          <w:b/>
          <w:sz w:val="24"/>
          <w:szCs w:val="24"/>
        </w:rPr>
        <w:t>11.580,88 tj. 89,08 % pla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900 GOSPODARKA KOMUNALNA I OCHRONA ŚRODOWISK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Realizacja wydatków wynosi  2.889.239,90 zł  94,75 %  planowanych, w tym: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datki bieżące</w:t>
        <w:tab/>
        <w:t xml:space="preserve">            2.568.959,58 zł tj. 97,70% na plan – 2.629.411,42 zł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datki majątkowe           320.280,32 zł tj.  76,26%  na planowane 419.962,97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owane kwoty zostały poniesione w rozdziałach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90001 Gospodarka ściekowa i ochrona wód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Wykonanie wydatków – 6.000,00 zł tj. 6,47 % planu wydatków majątkowych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aplanowanych w wysokości 92.760,00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bieżące w tej części budżetu nie były ponoszon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2020 rok zaplanowano i poniesiono wydatki majątkowe na zadania z zakresu gospodarki wodnej i ściekowej: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pracowanie dokumentacji projektowej na budowę sieci wodociągowej i kanalizacyjnej na odcinku od ul. Ogrodowej do ul. Warszawskiej ( przy hotelu Ola)”  sfinansowano część wykonanych prac na kwotę 6.000,00 zł. Pozostała zostanie, zgodnie z umową,  zapłacona w 2021 r.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pracowanie dokumentacji projektowo-kosztorysowej budowy wodociągu łączącego stronę północną z południową Kałuszyna na wysokości Urzędu Miejskiego”. Zadanie zlecone i rozpoczęte w 2020 r. Zapłata za dokumentację w 2021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ozdz. 90002 Gospodarka odpadami 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n – 1.850.000,00  zł, wykonanie wydatków ogółem – 1.810.816,91 zł tj. 97,88%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Wydatki zostały poniesione  na zapłatę  za zbieranie i wywóz nieczystości komunalnych  z terenu gminy, zgodnie z umową zawartą z firmą odbierającą odpady ( 1.694.438,17 zł),  wynagrodzenia prowizyjne dla inkasentów ( 55.736,00 zł),  zakup worków do segregacji odpadów ( 60.642,74 zł)</w:t>
      </w:r>
    </w:p>
    <w:p>
      <w:pPr>
        <w:pStyle w:val="TextBody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03  Oczyszczanie miast i ws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konanie – 85.035,80 zł tj. 97,74 %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owane środki t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utrzymanie czystości na ulicach, w okresie letnim – omiatanie ulic, w okresie zimy –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nieszkodliwianie gołoledzi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usługi komunalne w zakresie zbierania odpadów z parku, zalewu „Karczunek”, śmietniczek na terenie gminy i mias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szystkie usługi w powyższym zakresie realizuje Zaklad Gospodarki Komunalnej w Kałuszynie – zakład budżetowy gmin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04  Utrzymanie zieleni w miastach i gminach 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ykonanie  - 91.290,07 zł tj. 89,24 %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owane środki przeznaczono na utrzymanie zieleni miejskiej, prac pielęgnacyjnych w parku miejskim,  zakup wody oraz kwiatów do obsadzenia rabat i klombów  na terenie miasta, energię elektryczną w parku oraz wynagrodzeń pracowników  zatrudnionych do prac pielęgnacyjnych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15  Oświetlenie ulic, placów i dróg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ykonanie – 474.082,68 zł tj. 96,93% w tym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- wydatki bieżące         -     294.119,36 zł  - (99,25 % planowanych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wydatki majątkowe   -    179.963,32 zł  -   93,37 % na planowane  192.735,97 zł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ieszczą się tu: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datki bieżące poniesiono na energię elektryczną i konserwację oświetlenia ulicznego na terenie miasta i gminy. 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ydatki inwestycyjne  poniesiono na: 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1. „Wykonanie dodatkowych punktów oświetlenia ulicznego na terenie miasta i gminy” – 179.963,32 zł. Wykonano dobudowę oświetlenia w sołectwach Piotrowina, Przytoka i Leonów. Zadania były finansowane środkami z budżetu  </w:t>
      </w:r>
      <w:r>
        <w:rPr>
          <w:bCs/>
          <w:iCs/>
          <w:sz w:val="24"/>
          <w:szCs w:val="24"/>
        </w:rPr>
        <w:t>budżetu Województwa Mazowieckiego w ramach Mazowieckiego Instrumentu Aktywizacji Sołectw MAZOWSZE 2020 w wysokości 30.000,00 zł ( po 10.000,00 zł na każde sołectwo), środkami z funduszy sołeckich  w kwocie  59.886,39 zł oraz środkami własnymi gminy w wysokości 90.076,93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17  Zakłady Gospodarki Komunalnej 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wydatków  - 50.000,00 zł , tj. 100,00 %  wydatków ogółem, 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alizacja wydatków bieżących  dotyczy planowanej i przekazanej Zakładowi</w:t>
      </w:r>
    </w:p>
    <w:p>
      <w:pPr>
        <w:pStyle w:val="TextBody"/>
        <w:rPr/>
      </w:pPr>
      <w:r>
        <w:rPr>
          <w:sz w:val="24"/>
          <w:szCs w:val="24"/>
        </w:rPr>
        <w:t>Gospodarki Komunalnej w Kałuszynie dotacji przedmiotowej do wykonania remontów budynków komunalnych.  Dotacja skalkulowana jako dopłata do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emontowanej powierzchni. Dotacja została wykorzystana zgodnie z przeznaczeniem, sprawozdanie z jej wykorzystania zostało przez ZGK złożone i zaakceptowane.</w:t>
      </w:r>
    </w:p>
    <w:p>
      <w:pPr>
        <w:pStyle w:val="TextBody"/>
        <w:rPr/>
      </w:pPr>
      <w:r>
        <w:rPr>
          <w:sz w:val="24"/>
          <w:szCs w:val="24"/>
        </w:rPr>
        <w:t>Informację  z wykonania planu finansowego Zakładu Gospodarki Komunalnej w Kałuszynie –  zakładu budżetowego gminy -  stanow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ałącznik Nr 1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26 Pozostałe działania związane z gospodarką odpadam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wydatków – 13.716,00 zł tj. 99,84 %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Środki na wydatki bieżące zostały przeznaczone na zakup pojemników do segregacji odpadów komunalnych dla mieszkańców sołectwa Ryczołek. Środki pochodziły z funduszu sołecki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Środki na wydatki majątkowe wykorzystano na zakup dwóch kontenerów hakowych do Punktu Selektywnego Zbierania Odpadów Komunalnych w Olszewicach.  Koszt zakupu to 34.317,00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0095  Pozostała działalność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Realizacja wydatków  - 323.981,44 zł tj.  98,12 % w tym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- wydatków bieżących  - 223.981,44 zł tj.  97,37 %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wydatków majątkowych – 100.000,00 zł tj. 99,85 %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datkowane środki bieżące w tym rozdziale  to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ynagrodzenia i pochodne od wynagrodzeń dla  pracowników zatrudnionych  w rama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obót  publicz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kup odzieży ochronnej narzędzi i wody, dla pracownik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płata za energie zużytą wodę ze zdrojów ulicznych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płata za energię elektryczną przy zalewie „Karczunek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zakup nawozów i środków  do pielęgnacji terenu wokół zlewu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opłata za odłowienie i transport bezpańskich zwierząt do schroniska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kup paliwa i części  zamiennych do kosiarek wykorzystywanych do utrzymania teren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zy zalewie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sfinansowanie odbioru azbestu i wyrobów azbestowych z terenu gmi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majątkowe zostały poniesione na zakup koparko – ładowarki na potrzeby celem wykorzystania jej przez Zakład Gospodarki Komunalnej  w Kałuszynie. Koszt zakupionego sprzętu to 100.000,00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921   KULTURA I OCHRONA DZIEDZICTWA  NARODOWEGO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Wykonanie wydatków – 1.377.549,94 zł tj. 94,37 % planowanyc</w:t>
      </w:r>
      <w:r>
        <w:rPr>
          <w:sz w:val="24"/>
          <w:szCs w:val="24"/>
        </w:rPr>
        <w:t>h, w tym: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- wydatków bieżących -  925.295,33 zł tj. 92,94%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wydatków majątkowych – 452.254,61 zł tj. 97,46 % na planowane 464.041,24 z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owane kwoty zostały poniesione w rozdziałach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92109 Domy i ośrodki kultury, świetlice i kluby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Wykonanie wydatków -   914.101,02 zł  – 95,08% planowanych ogółem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w tym: wydatki bieżące 461.846,41 zł  tj. 92,85 %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wydatki  majątkowe – 452.254,61 zł  tj. 97,46 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ramach wydatków bieżących sklasyfikowana jest dotacja  dla  Domu Kultury  w Kałuszynie  przekazana w wysokości – 439.990,19   zł tj.  95,65  % dotacji rocznej, środki  poniesione na zakupy energii elektrycznej w świetlicy w Garczynie Dużym, oleju opałowego do świetlic w Sinołęce i Gołębiówce. W ramach poniesionych wydatków wydatkowane  zostały środki z funduszy sołeckich sołectw: Falbogi ( na zakup materiałów plastycznych, sprzętu sportowego oraz wyposażenia świetlicy -3.043,92 zł), Sinołęka ( na zakup zbiornika na nieczystości stałe – 6.000,00 zł) oraz Wąsów ( na zakup wyposażenia  do świetlicy – 13.428,41 z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inwestycyjne zaplanowano i poniesiono n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„Termomodernizacja istniejącego budynku świetlicy wiejskiej w Milewie” – wydatkowan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94.451,89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Przebudowa świetlicy wiejskiej w Patoku – wykonanie 58.824,08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Przebudowa świetlicy wiejskiej w Garczynie Dużym –  wykonanie 155.214,22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budowa świetlic była współfinansowana środkami unijnymi w wysokości 106.442,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ł, środkami z funduszu sołeckiego sołectwa Garczyn Duży – 11.775,93 zł oraz wkład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łasnego gminy w wysokości 95.820,34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Wykonanie instalacji grzewczej gazowej w budynku świetlicy wiejskiej w N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oszkach –  wartość wykonanych prac 43.764,42 zł. Zadanie było współfinansowa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rodkami  z funduszu sołeckiego Nowych Groszek 14.463,91 zł, funduszu sołeckieg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ych Groszek 13.482,58 zł oraz środkami gminy w wysokości 15.817,93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W ramach rządowej tarczy łagodzącej finansowe skutki pandemii Dom Kultury  skorzystał ze zwolnienia w opłacaniu składek ZUS za miesiące marzec, kwiecień i maj 2020 r. Uzyskano z tego tytułu  oszczędności  w wysokości 21.353,64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Sprawozdanie z wykonania planu finansowego Domu Kultury – samorządowej instytucji kultury -  przedstawiona została w   Załączniku  N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do niniejszego sprawozda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2116 Biblioteki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ykonanie wydatków – 439.305,53 zł przekazana w  95,50 %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tanowi je dotacja dla Biblioteki Publicznej w Kałuszynie na bieżące funkcjonowanie tej instytucj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W ramach rządowej tarczy łagodzącej finansowe skutki pandemii Biblioteka Publiczna w Kałuszynie   skorzystała ze zwolnienia w opłacaniu składek ZUS za miesiące marzec, kwiecień i maj 2020 r. Uzyskano z tego tytułu  oszczędności  w wysokości 30.052,03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prawozdanie  z wykonania planu finansowego Biblioteki  - samorządowej instytucji kultury - przedstawiona została  w  Załączniku Nr 3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. 92195 Pozostała działalność </w:t>
      </w:r>
    </w:p>
    <w:p>
      <w:pPr>
        <w:pStyle w:val="Heading5"/>
        <w:rPr/>
      </w:pPr>
      <w:r>
        <w:rPr/>
        <w:t xml:space="preserve">  </w:t>
      </w:r>
      <w:r>
        <w:rPr>
          <w:sz w:val="24"/>
          <w:szCs w:val="24"/>
        </w:rPr>
        <w:t xml:space="preserve">Wykonanie wydatków – 24.143,39 zł.  tj. 63,18 % . </w:t>
      </w:r>
      <w:r>
        <w:rPr>
          <w:b w:val="false"/>
          <w:sz w:val="24"/>
          <w:szCs w:val="24"/>
        </w:rPr>
        <w:t>Poniesione zostały na  wynagrodzenie z tytułu umowy zlecenia 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. 926  KULTURA FIZYCZNA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ykonanie – 629.306,39 zł –94,84 % planowanych , w tym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- wydatki bieżące – 332.992,36 tj. 98,52 %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- wydatki inwestycyjne – 296.314,03 zł, tj. 91,01 % planowa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i związane z kulturą fizyczną poniesiono w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. 92601  Obiekty sport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Wykonane wydatki w wysokości 296.314,03 zł poniesiono na zadania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,,Opracowanie dokumentacji projektowo-kosztorysowej na budowę hali sportow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Kałuszynie. Wartość wykonanych prac to 75.952,50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. 92604  Instytucje kultury fizycznej </w:t>
      </w:r>
    </w:p>
    <w:p>
      <w:pPr>
        <w:pStyle w:val="TextBody"/>
        <w:rPr/>
      </w:pPr>
      <w:r>
        <w:rPr>
          <w:b/>
          <w:sz w:val="24"/>
          <w:szCs w:val="24"/>
        </w:rPr>
        <w:tab/>
        <w:t>Wykonane wydatki w łącznej kwocie 553.353,89 zł , z czego 332.992,36 zł stanowią wydatki bieżące , 220.361,53 zł wydatki majątkowe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datki bieżące poniesiono na finansowanie zadań z zakresu krzewienia kultury fizycznej realizowanych przez   Klub sportowy „Victoria” w Kałuszynie oraz  na wsparcie działalności ULKS działających przy Szkole Podstawowej i Gimnazjum w Kałuszynie – wydatkowane w formie dotacji  dla tych stowarzyszeń w ramach konkursu  dla organizacji pożytku publicznego. Kwota dotacji udzielonej w  tym trybie  wyniosła 136.000,00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zostałe wydatki zostały poniesiono n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wynagrodzenia i pochodne animatora  sportu i rekreacj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zakup wapna, nawozów i sprzętu  do bieżącej pielęgnacji boisk sportowych prz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l. 1-go Maja i Orlik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zakup energii elektrycznej i wody na potrzeby stadionu przy ul. 1-go Maj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urządzenie siłowni zewnętrznych w miejscowościach  Olszewice i Milew.  Środki na dofinansowanie wykonania siłowni zewnętrznych, po 10.000,00 zł na każdą, gmina otrzymała z budżetu Województwa Mazowieckiego  w ramach Mazowieckiego Programu Aktywizacji Sołectw - MAZOWSZE 2020”. Pozostałe to środki  gminy, w tym z funduszu sołeckiego sołectw Olszewice (12.196,60 zł) oraz Milewa (13.522,45 zł)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Wydatki inwestycyjne poniesiono na wykonanie zadań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,,Wykonanie zadaszenia trybun stadionu piłkarskiego w Kałuszynie’’,  wydatkowan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3.404,45 zł. Zadanie było współfinansowane  dotacją z budżetu Województw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zowieckiego w ramach programu ,,Mazowiecki Instrument Wsparcia Infrastruktur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portowej - ,,MAZOWSZE 2020’’. Wysokość dotacji to 100.000,00 zł. zł. Pozostała kwot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wysokości 33.404,45 zł to wkład gmin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„Utworzenie Otwartej Strefy Aktywności nad zalewem "Karczunek " w Kałuszynie” –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datkowano 86.957,08 zł. Zadanie było dofinansowane środkami z Funduszu Kultur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izycznej i Sportu w wysokości 50.000,00 zł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ALIZACJA   INWESTYCJI 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realizację inwestycji (wg stanu na 31.12.2020r.)  zaplanowano kwotę  </w:t>
      </w:r>
      <w:r>
        <w:rPr>
          <w:b/>
          <w:sz w:val="24"/>
          <w:szCs w:val="24"/>
        </w:rPr>
        <w:t xml:space="preserve">2.573.421,34  zł, </w:t>
      </w:r>
      <w:r>
        <w:rPr>
          <w:sz w:val="24"/>
          <w:szCs w:val="24"/>
        </w:rPr>
        <w:t xml:space="preserve">wydatkowano  </w:t>
      </w:r>
      <w:r>
        <w:rPr>
          <w:b/>
          <w:sz w:val="24"/>
          <w:szCs w:val="24"/>
        </w:rPr>
        <w:t xml:space="preserve"> 1.822.272,68 zł  – tj.  70,8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ę o realizacji inwestycji omówiono w poszczególnych pozycjach klasyfikacji budżetowej oraz przedstawiono w Tabeli nr 4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ykonane dochody i wydatki budżetu  ogółem za 2020 r. ukształtowały się na  poziomie  98,75 % tj. 31.904.858,79 zł  dochody,  94,23 % tj. 29.172.172,22 zł wydatk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nalizując  wykonanie budżetu  za powyższy okres  odnotowujemy , że jego realizacja   wynosi  odpowiednio,  dochody bieżące  30.748.355,44 zł, wydatki bieżące 27.349.899,54 zł,   dochody majątkowe  –  1.156.503,35 zł wydatki majątkowe –  1.822.272,68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chody gminy zostały zrealizowane w wysokości 200.659,59 zł, źródłem których były  wolne środki w wysokości 200.659,59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Rozchody w wysokości 1.550.000,00 zł wykonane w 100,00 % przeznaczono na spłatę rat kredytów i pożyczki zaciągniętych w latach poprzedni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realizowane dochody bieżące były wyższe od wydatków bieżących co pozwoliło na zachowanie i spełnienie wymogu wynikającego z art. 242 ustawy o finansach publicznych. Tak zrealizowane dochody i wydatki bieżące budżetu wpłynęły na powstanie nadwyżki operacyjnej w wysokości 3.398.455,90 zł, która została przeznaczona na finansowanie wydatków majątkowych oraz rozchodów budżet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ok 2020 zamknął się nadwyżką w wysokości 2.732.686,57 zł, przy planowanej w wysokości 1.349.341,00 zł tj. o około 102,52 % wyższej niż planowan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wyższe dane w ujęciu syntetycznym prezentuje tabela nr 3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a koniec grudnia na rachunku bankowym, zgodnie z Rb-ST, gmina posiadała środki pieniężne w wysokości – 1.685.807,54 zł. W tej kwocie mieściły się 3.342,56 zł - środki niewykorzystanych dotacji oraz 430.813,00 zł - subwencja oświatowa przekazana w grudniu 2020 r. na styczeń 2021 r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Realizacja dochodów i wydatków przebiegała zgodnie z planem i upływem czasu.  Niezbędne, przewidziane do wykonania usługi i zakupy zostały zrealizowane, co pozwoliło wykonać zaplanowane na ten okres zadania statutowe gminy i podległych gminie jednostek organizacyjnych. Zrealizowano również wszystkie  priorytetowe  zadania majątkow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Na 31.12.2020 r. zadłużenie gminy z tytułu zaciągniętych długoterminowych kredytów,  obligacji  komunalnych  i pożyczki z WFOŚiGW wyniosło  łącznie – 11.090.836.36 zł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 2020 roku  spłacono 1.550.000,00 zł planowanych rat pożyczek i kredytów,  co stanowiło  100,00 %  rocznego planu spłat  i  4,86 %  wykonanych dochodów ogół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44"/>
        <w:rPr>
          <w:sz w:val="24"/>
          <w:szCs w:val="24"/>
        </w:rPr>
      </w:pPr>
      <w:r>
        <w:rPr>
          <w:sz w:val="24"/>
          <w:szCs w:val="24"/>
        </w:rPr>
        <w:t>Obok zobowiązań długoterminowych  na 31.12.2020 r. gmina posiadała bieżące zobowiązania wymagalne w wysokości  8.239,85 zł ( z czego cała kwota to zobowiązania wymagalne Z.G.K w Kałuszynie)    oraz zobowiązania bieżące – niewymagalne , wykazane w sprawozdaniu Rb-28S w wysokości – 908.154,35 zł.</w:t>
      </w:r>
    </w:p>
    <w:p>
      <w:pPr>
        <w:pStyle w:val="TextBody"/>
        <w:ind w:firstLine="64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644"/>
        <w:rPr>
          <w:sz w:val="24"/>
          <w:szCs w:val="24"/>
        </w:rPr>
      </w:pPr>
      <w:r>
        <w:rPr>
          <w:sz w:val="24"/>
          <w:szCs w:val="24"/>
        </w:rPr>
        <w:t>Należności  gminy zewidencjonowane na 31.12.2020 r. (zgodnie z RB-27S)  wyniosły -   1.746.992,67  zł. Złożyły się na nie :</w:t>
      </w:r>
    </w:p>
    <w:p>
      <w:pPr>
        <w:pStyle w:val="TextBody"/>
        <w:numPr>
          <w:ilvl w:val="0"/>
          <w:numId w:val="9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zaległości  w opłatach czynszowych – 783,13 zł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w  podatkach i opłatach   -  609.123,30 zł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w opłacie za przedszkole i obiady w stołówce szkolnej – 9.631,00 zł</w:t>
      </w:r>
    </w:p>
    <w:p>
      <w:pPr>
        <w:pStyle w:val="Tekstpodstawowy21"/>
        <w:numPr>
          <w:ilvl w:val="0"/>
          <w:numId w:val="1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ległości w dochodach realizowanych przez Ośrodek Pomocy Społecznej z tytułu zwrotu zaliczek i funduszu alimentacyjnego   – 999.313,27 zł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z tytułu czynszu i opłat za nieczystości komunalne – 128.141,97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tym należności wymagalne to kwota 678.589,41 zł, która  dotyczy:</w:t>
      </w:r>
    </w:p>
    <w:p>
      <w:pPr>
        <w:pStyle w:val="TextBody"/>
        <w:numPr>
          <w:ilvl w:val="0"/>
          <w:numId w:val="9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zaległości  w opłatach czynszowych – 783,13 zł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w  podatkach i opłatach   -  557.691,81 zł.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w opłacie za przedszkole i obiady w stołówce szkolnej –1.101,50 zł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ległości z tytułu czynszu i opłat za nieczystości komunalne – 119.012,97 zł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1"/>
        <w:jc w:val="both"/>
        <w:rPr/>
      </w:pPr>
      <w:r>
        <w:rPr>
          <w:b/>
          <w:sz w:val="24"/>
          <w:szCs w:val="24"/>
          <w:u w:val="single"/>
        </w:rPr>
        <w:t>Wydatki na projekty zrealizowane z udziałem środków unijnych</w:t>
      </w:r>
      <w:r>
        <w:rPr>
          <w:sz w:val="24"/>
          <w:szCs w:val="24"/>
          <w:u w:val="single"/>
        </w:rPr>
        <w:t>.</w:t>
      </w:r>
    </w:p>
    <w:p>
      <w:pPr>
        <w:pStyle w:val="Tekstpodstawowy3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2020 roku gmina zaplanowała 366.458,10 zł na  bieżące  i inwestycyjne  zadania współfinansowane  środkami  unijnymi. Łączna wartość wydatków poniesionych na projekty z udziałem środków , o których mowa w art. 5 ust.1 pkt 2 i 3 ustawy o finansach publicznych to 348.163,30 zł, w tym finansowane środkami unijnymi – 231.345,00 zł  i uzupełnione wkładem własnym gminy  w wysokości 116.818,30 zł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adania majątkow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dania majątkowe realizowane z udziałem środków unijnych to.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Przebudowa świetlicy wiejskiej w Patoku – wykonanie 58.824,08 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Przebudowa świetlicy wiejskiej w Garczynie Dużym –  wykonanie 155.214,22 zł.</w:t>
      </w:r>
    </w:p>
    <w:p>
      <w:pPr>
        <w:pStyle w:val="TextBody"/>
        <w:rPr/>
      </w:pPr>
      <w:r>
        <w:rPr/>
      </w:r>
    </w:p>
    <w:p>
      <w:pPr>
        <w:pStyle w:val="TextBody"/>
        <w:ind w:left="66" w:firstLine="5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dania bieżące</w:t>
      </w:r>
    </w:p>
    <w:p>
      <w:pPr>
        <w:pStyle w:val="TextBody"/>
        <w:ind w:left="1428" w:hanging="0"/>
        <w:rPr>
          <w:sz w:val="24"/>
          <w:szCs w:val="24"/>
        </w:rPr>
      </w:pPr>
      <w:r>
        <w:rPr>
          <w:sz w:val="24"/>
          <w:szCs w:val="24"/>
        </w:rPr>
        <w:t xml:space="preserve">W ramach zadań bieżących gmina zrealizowała dwa projekty: </w:t>
      </w:r>
    </w:p>
    <w:p>
      <w:pPr>
        <w:pStyle w:val="TextBody"/>
        <w:ind w:left="1428" w:hanging="0"/>
        <w:rPr>
          <w:sz w:val="24"/>
          <w:szCs w:val="24"/>
        </w:rPr>
      </w:pPr>
      <w:r>
        <w:rPr>
          <w:sz w:val="24"/>
          <w:szCs w:val="24"/>
        </w:rPr>
        <w:t>1. Zdalna szkoła – wsparcie Ogólnopolskiej Sieci Edukacyjnej w systemie kształceni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dalnego – wartość zadania to 60.000,00 zł. Środki na jego realizację w wysokośc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0.778,00 zł pochodziły  z budżetu unii europejskiej, w wysokości 9.222,00 zł z budżet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aństw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Zdalna szkoła  + – wsparcie Ogólnopolskiej Sieci Edukacyjnej w systemie kształceni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dalnego – wartość całkowita projektu to 74.125,00 zł w całości finansowana ze środk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nijnych.</w:t>
      </w:r>
    </w:p>
    <w:p>
      <w:pPr>
        <w:pStyle w:val="TextBody"/>
        <w:ind w:left="66" w:hanging="0"/>
        <w:rPr>
          <w:sz w:val="24"/>
          <w:szCs w:val="24"/>
        </w:rPr>
      </w:pPr>
      <w:r>
        <w:rPr>
          <w:sz w:val="24"/>
          <w:szCs w:val="24"/>
        </w:rPr>
        <w:t xml:space="preserve">Realizując projekty zakupiono  50 laptopów oraz inny sprzęt elektroniczny dla szkoły podstawowej do prowadzenia zdalnego nauczania. </w:t>
      </w:r>
    </w:p>
    <w:p>
      <w:pPr>
        <w:pStyle w:val="TextBody"/>
        <w:ind w:left="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Gmina Kałuszyn jest organem założycielskim dla Samodzielnego Publicznego Zakładu Opieki Zdrowotnej w Kałuszynie  Przychodni Opieki Zdrowotnej, który w tej formie organizacyjnej funkcjonuje od początku 2000 r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rawozdanie   z wykonania planu finansowego Samodzielnego Publicznego Zakładu Opieki Zdrowotnej w Kałuszynie Przychodni Opieki Zdrowotnej  za  2020r. przedstawia  załącznik Nr 4  dołączony do niniejszego sprawozdania 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urmistrz </w:t>
      </w:r>
    </w:p>
    <w:p>
      <w:pPr>
        <w:pStyle w:val="TextBody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529" w:hanging="0"/>
        <w:rPr>
          <w:sz w:val="24"/>
          <w:szCs w:val="24"/>
        </w:rPr>
      </w:pPr>
      <w:r>
        <w:rPr>
          <w:sz w:val="24"/>
          <w:szCs w:val="24"/>
        </w:rPr>
        <w:t>Arkadiusz Czyżewski</w:t>
      </w:r>
    </w:p>
    <w:p>
      <w:pPr>
        <w:pStyle w:val="TextBody"/>
        <w:ind w:left="5529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u w:val="non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5" w:right="0" w:hanging="0"/>
      <w:outlineLvl w:val="6"/>
    </w:pPr>
    <w:rPr>
      <w:i/>
      <w:sz w:val="28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  <w:bCs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Cs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Verdana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48:00Z</dcterms:created>
  <dc:creator>EW/LN/CB</dc:creator>
  <dc:description/>
  <cp:keywords>Ethan</cp:keywords>
  <dc:language>en-US</dc:language>
  <cp:lastModifiedBy>Maria Bugno</cp:lastModifiedBy>
  <cp:lastPrinted>1995-11-21T17:41:00Z</cp:lastPrinted>
  <dcterms:modified xsi:type="dcterms:W3CDTF">2021-03-26T12:17:00Z</dcterms:modified>
  <cp:revision>8</cp:revision>
  <dc:subject/>
  <dc:title>Ethan Frome</dc:title>
</cp:coreProperties>
</file>